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eastAsia="zxx" w:bidi="zxx"/>
        </w:rPr>
      </w:pPr>
      <w:r>
        <w:rPr>
          <w:rFonts w:cs="Tahoma" w:ascii="Book Antiqua" w:hAnsi="Book Antiqua"/>
          <w:sz w:val="21"/>
          <w:szCs w:val="21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1"/>
          <w:szCs w:val="21"/>
          <w:lang w:eastAsia="zxx" w:bidi="zxx"/>
        </w:rPr>
        <w:tab/>
      </w:r>
      <w:r>
        <w:rPr>
          <w:rFonts w:cs="Arial" w:ascii="Book Antiqua" w:hAnsi="Book Antiqua"/>
          <w:b/>
          <w:bCs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4/2013. (III.7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sz w:val="21"/>
          <w:szCs w:val="21"/>
        </w:rPr>
        <w:t xml:space="preserve">szóló </w:t>
      </w:r>
      <w:r>
        <w:rPr>
          <w:rFonts w:cs="Book Antiqua" w:ascii="Book Antiqua" w:hAnsi="Book Antiqua"/>
          <w:b/>
          <w:sz w:val="21"/>
          <w:szCs w:val="21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 xml:space="preserve">önkormányzati rendelet módosításáról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1"/>
          <w:szCs w:val="21"/>
        </w:rPr>
        <w:t xml:space="preserve">Délegyháza Község Önkormányzatának Képviselő-testülete a helyi önkormányzatokról szóló 1990. évi LXV. törvény 18. § (1) bekezdésében kapott felhatalmazás alapján, az Alaptörvény 32. § (1) bekezdés d) pontjában meghatározott feladatkörében eljárva 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 xml:space="preserve">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.§-a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>3.§</w:t>
      </w:r>
      <w:r>
        <w:rPr>
          <w:rFonts w:cs="Book Antiqua" w:ascii="Book Antiqua" w:hAnsi="Book Antiqua"/>
          <w:i/>
          <w:sz w:val="21"/>
          <w:szCs w:val="21"/>
        </w:rPr>
        <w:t xml:space="preserve"> </w:t>
        <w:tab/>
        <w:t>A Magyarország helyi önkormányzatairól szóló 2011. évi CLXXXIX. törvény 9.§ (2) bekezdése alapján az Önkormányzati feladatok ellátását a képviselő-testület és szervei: a polgármester, a képviselő-testület bizottságai, a polgármesteri hivatal, továbbá a társulások biztosítják.”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.§ (1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4.§ (2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widowControl w:val="false"/>
        <w:autoSpaceDE w:val="false"/>
        <w:ind w:left="1080" w:hanging="540"/>
        <w:jc w:val="both"/>
        <w:rPr/>
      </w:pPr>
      <w:r>
        <w:rPr>
          <w:rFonts w:cs="Book Antiqua" w:ascii="Book Antiqua" w:hAnsi="Book Antiqua"/>
          <w:sz w:val="21"/>
          <w:szCs w:val="21"/>
        </w:rPr>
        <w:t>„</w:t>
      </w:r>
      <w:r>
        <w:rPr>
          <w:rFonts w:cs="Book Antiqua" w:ascii="Book Antiqua" w:hAnsi="Book Antiqua"/>
          <w:sz w:val="21"/>
          <w:szCs w:val="21"/>
        </w:rPr>
        <w:t>(2)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 </w:t>
        <w:tab/>
        <w:t>Az Önkormányzat zászlaja: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>A zászlólap 1:2 arányú, 90 x 180 cm-es méretű fekvő téglalap kék színben. A címer a zászló középtengelyében helyezhető el, mely alatt arany színű, kétoldalt felfelé ívelő „Délegyháza” felirat helyezkedik el. A zászlólap vége arannyal rojtozott. A zászlórúd végén aranyozott gyertyaláng formájú zászlócsúcs helyezkedik el.”</w:t>
      </w:r>
    </w:p>
    <w:p>
      <w:pPr>
        <w:pStyle w:val="Normal"/>
        <w:tabs>
          <w:tab w:val="clear" w:pos="708"/>
          <w:tab w:val="center" w:pos="6521" w:leader="none"/>
        </w:tabs>
        <w:ind w:left="1080" w:right="138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2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4.§ (7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7) </w:t>
        <w:tab/>
        <w:t xml:space="preserve">A kiadmányozás rendjét </w:t>
      </w:r>
      <w:r>
        <w:rPr>
          <w:rFonts w:eastAsia="Lucida Sans Unicode" w:cs="Tahoma" w:ascii="Book Antiqua" w:hAnsi="Book Antiqua"/>
          <w:i/>
          <w:sz w:val="21"/>
          <w:szCs w:val="21"/>
          <w:lang w:eastAsia="zxx" w:bidi="zxx"/>
        </w:rPr>
        <w:t xml:space="preserve">a </w:t>
      </w:r>
      <w:r>
        <w:rPr>
          <w:rFonts w:cs="Book Antiqua" w:ascii="Book Antiqua" w:hAnsi="Book Antiqua"/>
          <w:i/>
          <w:sz w:val="21"/>
          <w:szCs w:val="21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i/>
          <w:sz w:val="21"/>
          <w:szCs w:val="21"/>
          <w:lang w:eastAsia="zxx" w:bidi="zxx"/>
        </w:rPr>
        <w:t>67.§ e) pontjában és 81.§ (3) bekezdés j) pontjában</w:t>
      </w:r>
      <w:r>
        <w:rPr>
          <w:rFonts w:cs="Book Antiqua" w:ascii="Book Antiqua" w:hAnsi="Book Antiqua"/>
          <w:i/>
          <w:sz w:val="21"/>
          <w:szCs w:val="21"/>
        </w:rPr>
        <w:t xml:space="preserve"> foglaltak alapján a polgármester és a jegyző e rendelet </w:t>
      </w:r>
      <w:r>
        <w:rPr>
          <w:rFonts w:cs="Book Antiqua" w:ascii="Book Antiqua" w:hAnsi="Book Antiqua"/>
          <w:b/>
          <w:bCs/>
          <w:i/>
          <w:sz w:val="21"/>
          <w:szCs w:val="21"/>
        </w:rPr>
        <w:t xml:space="preserve">1. mellékletben </w:t>
      </w:r>
      <w:r>
        <w:rPr>
          <w:rFonts w:cs="Book Antiqua" w:ascii="Book Antiqua" w:hAnsi="Book Antiqua"/>
          <w:i/>
          <w:sz w:val="21"/>
          <w:szCs w:val="21"/>
        </w:rPr>
        <w:t xml:space="preserve">szabályozza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3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5.§ (2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2) </w:t>
        <w:tab/>
        <w:t xml:space="preserve">Az Önkormányzat lapjának alapítója Délegyháza Község Önkormányzata, kiadója a Délegyházi Polgármesteri Hivatal. Az Önkormányzat lapjának kiadásáért a kiadó és vezetője felelős, működését a főszerkesztő irányítja, akinek személyéről jogkörében eljárva a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i/>
          <w:sz w:val="21"/>
          <w:szCs w:val="21"/>
        </w:rPr>
        <w:t>dönt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4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6.§ (3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>
          <w:rFonts w:ascii="Book Antiqua" w:hAnsi="Book Antiqua" w:cs="Arial"/>
          <w:bCs/>
          <w:i/>
          <w:i/>
          <w:sz w:val="21"/>
          <w:szCs w:val="21"/>
        </w:rPr>
      </w:pPr>
      <w:r>
        <w:rPr>
          <w:rFonts w:cs="Arial" w:ascii="Book Antiqua" w:hAnsi="Book Antiqua"/>
          <w:bCs/>
          <w:i/>
          <w:sz w:val="21"/>
          <w:szCs w:val="21"/>
        </w:rPr>
        <w:t>„</w:t>
      </w:r>
      <w:r>
        <w:rPr>
          <w:rFonts w:cs="Arial" w:ascii="Book Antiqua" w:hAnsi="Book Antiqua"/>
          <w:bCs/>
          <w:i/>
          <w:sz w:val="21"/>
          <w:szCs w:val="21"/>
        </w:rPr>
        <w:t xml:space="preserve">(3) </w:t>
        <w:tab/>
        <w:t>A honlapra új rovatot, menüpontot a polgármester előzetes engedélyével lehet feltenni. A honlapra bármely adattartalom csak a polgármester önálló, vagy a jegyző és az alpolgármester együttes engedélyével tölthető fel. A honlap felelős szerkesztője a Képviselő-testület által kijelölt személy (webmester).”</w:t>
      </w:r>
    </w:p>
    <w:p>
      <w:pPr>
        <w:pStyle w:val="Normal"/>
        <w:ind w:left="1080" w:hanging="540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5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7.§ (2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blokk1"/>
        <w:ind w:left="1080" w:right="-3" w:hanging="540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2) </w:t>
        <w:tab/>
        <w:t>A Magyarország helyi önkormányzatairól szóló 2011. évi CLXXXIX. törvény 41.§ (1) bekezdése értelmében a helyi önkormányzat jogi személy. A képviselő-testületet a polgármester képviseli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6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8.§ (1) - (2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>8.§</w:t>
      </w:r>
      <w:r>
        <w:rPr>
          <w:rFonts w:cs="Book Antiqua" w:ascii="Book Antiqua" w:hAnsi="Book Antiqua"/>
          <w:i/>
          <w:sz w:val="21"/>
          <w:szCs w:val="21"/>
        </w:rPr>
        <w:t xml:space="preserve"> (1) A Magyarország helyi önkormányzatairól szóló 2011. évi CLXXXIX. törvény 41.§ (4) bekezdése értelmében a </w:t>
      </w:r>
      <w:r>
        <w:rPr>
          <w:rFonts w:cs="Book Antiqua" w:ascii="Book Antiqua" w:hAnsi="Book Antiqua"/>
          <w:i/>
          <w:sz w:val="21"/>
          <w:szCs w:val="21"/>
          <w:lang w:eastAsia="hu-HU"/>
        </w:rPr>
        <w:t xml:space="preserve">képviselő-testület – a </w:t>
      </w:r>
      <w:r>
        <w:rPr>
          <w:rFonts w:cs="Book Antiqua" w:ascii="Book Antiqua" w:hAnsi="Book Antiqua"/>
          <w:i/>
          <w:sz w:val="21"/>
          <w:szCs w:val="21"/>
        </w:rPr>
        <w:t xml:space="preserve">2011. évi CLXXXIX. </w:t>
      </w:r>
      <w:r>
        <w:rPr>
          <w:rFonts w:cs="Book Antiqua" w:ascii="Book Antiqua" w:hAnsi="Book Antiqua"/>
          <w:i/>
          <w:sz w:val="21"/>
          <w:szCs w:val="21"/>
          <w:lang w:eastAsia="hu-HU"/>
        </w:rPr>
        <w:t>törvényben meghatározott kivételekkel – hatásköreit a polgármesterre, a bizottságára, a jegyzőre, a társulására ruházhatja át. E hatáskör gyakorlásához utasítást adhat, e hatáskört visszavonhatja.</w:t>
      </w:r>
      <w:r>
        <w:rPr>
          <w:rFonts w:cs="Book Antiqua" w:ascii="Book Antiqua" w:hAnsi="Book Antiqua"/>
          <w:i/>
          <w:sz w:val="21"/>
          <w:szCs w:val="21"/>
        </w:rPr>
        <w:t xml:space="preserve"> A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i/>
          <w:sz w:val="21"/>
          <w:szCs w:val="21"/>
        </w:rPr>
        <w:t xml:space="preserve">által a bizottságaira átruházott hatásköröket e rendelet </w:t>
      </w:r>
      <w:r>
        <w:rPr>
          <w:rFonts w:cs="Book Antiqua" w:ascii="Book Antiqua" w:hAnsi="Book Antiqua"/>
          <w:b/>
          <w:i/>
          <w:sz w:val="21"/>
          <w:szCs w:val="21"/>
        </w:rPr>
        <w:t>2. melléklete</w:t>
      </w:r>
      <w:r>
        <w:rPr>
          <w:rFonts w:cs="Book Antiqua" w:ascii="Book Antiqua" w:hAnsi="Book Antiqua"/>
          <w:i/>
          <w:sz w:val="21"/>
          <w:szCs w:val="21"/>
        </w:rPr>
        <w:t xml:space="preserve">, a polgármesterre átruházott hatásköröket e rendelet </w:t>
      </w:r>
      <w:r>
        <w:rPr>
          <w:rFonts w:cs="Book Antiqua" w:ascii="Book Antiqua" w:hAnsi="Book Antiqua"/>
          <w:b/>
          <w:i/>
          <w:sz w:val="21"/>
          <w:szCs w:val="21"/>
        </w:rPr>
        <w:t>3. melléklete</w:t>
      </w:r>
      <w:r>
        <w:rPr>
          <w:rFonts w:cs="Book Antiqua" w:ascii="Book Antiqua" w:hAnsi="Book Antiqua"/>
          <w:i/>
          <w:sz w:val="21"/>
          <w:szCs w:val="21"/>
        </w:rPr>
        <w:t xml:space="preserve"> tartalmazza. A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i/>
          <w:sz w:val="21"/>
          <w:szCs w:val="21"/>
        </w:rPr>
        <w:t xml:space="preserve">ezen túlmenően rendeletével további hatáskört ruházhat át bizottságaira, polgármesterére, és jegyzőjére az átruházásról rendelkező rendeletben meghatározott feltételek mellett. A polgármester, a bizottságok és a jegyző az átruházott hatáskörök gyakorlásáról évente beszámolnak a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i/>
          <w:sz w:val="21"/>
          <w:szCs w:val="21"/>
        </w:rPr>
        <w:t xml:space="preserve">felé. </w:t>
      </w:r>
    </w:p>
    <w:p>
      <w:pPr>
        <w:pStyle w:val="Normal"/>
        <w:ind w:left="1080" w:hanging="540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(2) </w:t>
        <w:tab/>
        <w:t>A képviselő-testület kizárólagos hatáskörébe tartozik a Magyarország helyi önkormányzatairól szóló 2011. évi CLXXXIX. törvény 42. §-ában foglaltakon túl</w:t>
      </w:r>
      <w:r>
        <w:rPr>
          <w:rFonts w:cs="Book Antiqua" w:ascii="Book Antiqua" w:hAnsi="Book Antiqua"/>
          <w:bCs/>
          <w:i/>
          <w:sz w:val="21"/>
          <w:szCs w:val="21"/>
        </w:rPr>
        <w:t>menően: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bCs/>
          <w:i/>
          <w:sz w:val="21"/>
          <w:szCs w:val="21"/>
        </w:rPr>
        <w:t xml:space="preserve">a) </w:t>
      </w:r>
      <w:r>
        <w:rPr>
          <w:rFonts w:cs="Book Antiqua" w:ascii="Book Antiqua" w:hAnsi="Book Antiqua"/>
          <w:i/>
          <w:sz w:val="21"/>
          <w:szCs w:val="21"/>
        </w:rPr>
        <w:t>a képviselő-testület hatáskörébe utalt választás és kinevezés alkalmával  a személyi alapbér meghatározása;</w:t>
        <w:br/>
        <w:t>b) helyi közügy megoldásának vállalása, illetőleg arról történő lemondás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c) a képviselő-testület munkatervének (ülésterv), valamint az önkormányzat éves rendezvénytervének elfogadása;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d) az önkormányzati vagyon értékesítése, megterhelése, és hasznosítása az önkormányzat vagyonrendeletében meghatározottak szerint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e) az önkormányzat képviseletében, illetve megbízásából az önkormányzat költségére teljesítendő külföldi kiküldetés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f) az önkormányzat vagyonrendeletében meghatározott önkormányzati kötelezettségvállalások,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g) e rendeletben meghatározott további kizárólagos hatáskörök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7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9.§ (1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40" w:right="-3" w:hanging="0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>9.§</w:t>
      </w:r>
      <w:r>
        <w:rPr>
          <w:rFonts w:cs="Book Antiqua" w:ascii="Book Antiqua" w:hAnsi="Book Antiqua"/>
          <w:i/>
          <w:sz w:val="21"/>
          <w:szCs w:val="21"/>
        </w:rPr>
        <w:t xml:space="preserve"> (1) A képviselő-testület létszáma 7 fő, amelynek a polgármester is tagja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8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16.§ (2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2) </w:t>
        <w:tab/>
        <w:t xml:space="preserve">A testület az üléseit a képviselő-testület munkatervében meghatározott időpontokban tartja a Polgármesteri Hivatal tanácskozó termében. A polgármester döntése alapján és indokolt esetben ettől eltérő helyszínen és időpontban is tartható testületi ülés, valamint a testület kihelyezett ülést is tarthat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9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17.§ (2) bekezdés c) pontja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40" w:right="284" w:hanging="0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>c) az önkormányzati intézményektől,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0.§ (1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19.§ (1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right="-3" w:hanging="540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>19.§</w:t>
      </w:r>
      <w:r>
        <w:rPr>
          <w:rFonts w:cs="Book Antiqua" w:ascii="Book Antiqua" w:hAnsi="Book Antiqua"/>
          <w:i/>
          <w:sz w:val="21"/>
          <w:szCs w:val="21"/>
        </w:rPr>
        <w:t xml:space="preserve"> (1) A képviselő-testület a Magyarország helyi önkormányzatairól szóló 2011. évi CLXXXIX. törvény 46.§ (2) bekezdésében foglalt esetekben tart zárt ülést. A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i/>
          <w:sz w:val="21"/>
          <w:szCs w:val="21"/>
        </w:rPr>
        <w:t xml:space="preserve">esetenként határoz a zárt ülés tartásáról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2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19.§ (3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3) </w:t>
        <w:tab/>
        <w:t xml:space="preserve">A zárt ülésen való részvételre a Magyarország helyi önkormányzatairól szóló 2011. évi CLXXXIX. törvény 46.§ (3) bekezdése irányadó. A képviselő-testületi döntés alapján elrendelt zárt ülésen a jogszabályi előírás alapján résztvevőkön kívül más meghívott személy jelenlétéről a képviselő-testület a zárt </w:t>
      </w:r>
      <w:r>
        <w:rPr>
          <w:rFonts w:cs="Book Antiqua" w:ascii="Book Antiqua" w:hAnsi="Book Antiqua"/>
          <w:bCs/>
          <w:i/>
          <w:sz w:val="21"/>
          <w:szCs w:val="21"/>
        </w:rPr>
        <w:t>ülés elrendelésekor dönt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3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19.§ (5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5) </w:t>
        <w:tab/>
        <w:t xml:space="preserve">Ha az érintett kéri az ügyének zárt ülésen való tárgyalását, erről írásos nyilatkozatot kell tennie, vagy szóban az ülésen, jegyzőkönyvben rögzítve erről nyilatkoznia kell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1.§ (1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21.§ (1) – (3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right="-3" w:hanging="540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>21.§</w:t>
      </w:r>
      <w:r>
        <w:rPr>
          <w:rFonts w:cs="Book Antiqua" w:ascii="Book Antiqua" w:hAnsi="Book Antiqua"/>
          <w:i/>
          <w:sz w:val="21"/>
          <w:szCs w:val="21"/>
        </w:rPr>
        <w:t xml:space="preserve"> (1) A Magyarország helyi önkormányzatairól szóló 2011. évi CLXXXIX. törvény 45.§-a értelmében a </w:t>
      </w:r>
      <w:r>
        <w:rPr>
          <w:rFonts w:cs="Book Antiqua" w:ascii="Book Antiqua" w:hAnsi="Book Antiqua"/>
          <w:i/>
          <w:sz w:val="21"/>
          <w:szCs w:val="21"/>
          <w:lang w:eastAsia="hu-HU"/>
        </w:rPr>
        <w:t xml:space="preserve">képviselő-testület ülését a polgármester hívja össze és vezeti, akadályoztatása esetén e hatáskörét az alpolgármester gyakorolja. A polgármesteri és az alpolgármesteri tisztség egyidejű betöltetlensége, a tartós akadályoztatásuk </w:t>
      </w:r>
      <w:r>
        <w:rPr>
          <w:rFonts w:cs="Book Antiqua" w:ascii="Book Antiqua" w:hAnsi="Book Antiqua"/>
          <w:i/>
          <w:sz w:val="21"/>
          <w:szCs w:val="21"/>
        </w:rPr>
        <w:t>esetén az ülést a legidősebb képviselő hívja össze, a jelenlevő legidősebb képviselő nyitja meg, majd a képviselő-testület tagjai közül a testület levezetőt választ.</w:t>
      </w:r>
    </w:p>
    <w:p>
      <w:pPr>
        <w:pStyle w:val="Normal"/>
        <w:ind w:left="1080" w:right="284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(2) </w:t>
        <w:tab/>
        <w:t>A rendes képviselő-testületi ülésre meghívót kell készíteni, melyben fel kell tüntetni az ülés helyét és kezdési időpontját, a javasolt napirendi pontokat és előterjesztőiket. A rendes ülés meghívóját és a nem szóbeli előterjesztéseit az ülés előtt lehetőség szerint legalább 3 nappal elektronikus úton a képviselőkhöz, valamint a bizottságok nem képviselő tagjaihoz el kell juttatni. A rendes képviselő-testületi ülés napirendjét lehetőség szerint 3 nappal az ülés előtt meg kell állapítani, és le kell zárni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ind w:left="1134" w:hanging="567"/>
        <w:jc w:val="both"/>
        <w:rPr/>
      </w:pPr>
      <w:r>
        <w:rPr>
          <w:rFonts w:cs="Book Antiqua" w:ascii="Book Antiqua" w:hAnsi="Book Antiqua"/>
          <w:sz w:val="21"/>
          <w:szCs w:val="21"/>
        </w:rPr>
        <w:t>(3)</w:t>
        <w:tab/>
      </w:r>
      <w:r>
        <w:rPr>
          <w:rFonts w:cs="Book Antiqua" w:ascii="Book Antiqua" w:hAnsi="Book Antiqua"/>
          <w:i/>
          <w:sz w:val="21"/>
          <w:szCs w:val="21"/>
        </w:rPr>
        <w:t>A rendes ülések időpontját és munkaterv szerinti napirendjét – lehetőség szerint az ülést megelőzően legalább 3 nappal – az önkormányzati honlapon és a hirdetőtáblákon el kell helyezni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 xml:space="preserve">(2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21.§ (4) bekezdése az alábbi g) ponttal egészül ki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>g) a belső ellenőrt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2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22.§ (3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3) </w:t>
        <w:tab/>
        <w:t>A Magyarország helyi önkormányzatairól szóló 2011. évi CLXXXIX. törvény 44.§-ában foglalt esetben a polgármesternek rendkívüli ülést kell összehívnia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 xml:space="preserve">13.§ </w:t>
      </w:r>
      <w:r>
        <w:rPr>
          <w:rFonts w:cs="Arial" w:ascii="Book Antiqua" w:hAnsi="Book Antiqua"/>
          <w:bCs/>
          <w:sz w:val="21"/>
          <w:szCs w:val="21"/>
        </w:rPr>
        <w:t xml:space="preserve">Hatályát veszti 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24.§ (2) bekezdése.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4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0.§-a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b/>
          <w:bCs/>
          <w:i/>
          <w:sz w:val="21"/>
          <w:szCs w:val="21"/>
        </w:rPr>
        <w:t>30.§</w:t>
      </w:r>
      <w:r>
        <w:rPr>
          <w:rFonts w:cs="Book Antiqua" w:ascii="Book Antiqua" w:hAnsi="Book Antiqua"/>
          <w:i/>
          <w:sz w:val="21"/>
          <w:szCs w:val="21"/>
        </w:rPr>
        <w:t xml:space="preserve"> (1) A Magyarország helyi önkormányzatairól szóló 2011. évi CLXXXIX. törvény 47.§ (2) bekezdése értelmében </w:t>
      </w:r>
      <w:r>
        <w:rPr>
          <w:rFonts w:cs="Book Antiqua" w:ascii="Book Antiqua" w:hAnsi="Book Antiqua"/>
          <w:i/>
          <w:sz w:val="21"/>
          <w:szCs w:val="21"/>
          <w:lang w:eastAsia="hu-HU"/>
        </w:rPr>
        <w:t>az egyszerű többséget igénylő javaslat esetén a jelen levő önkormányzati képviselők, minősített többséget igénylő javaslat esetén a megválasztott önkormányzati képviselők több mint a felének igen szavazata szükséges, ennek hiányában a képviselő-testület a javaslatot elutasította.</w:t>
      </w:r>
      <w:r>
        <w:rPr>
          <w:rFonts w:cs="Book Antiqua" w:ascii="Book Antiqua" w:hAnsi="Book Antiqua"/>
          <w:i/>
          <w:sz w:val="21"/>
          <w:szCs w:val="21"/>
        </w:rPr>
        <w:t xml:space="preserve"> A határozati javaslatot úgy kell megfogalmazni, hogy elfogadásáról igen szavazattal lehessen dönteni. A jegyzőkönyvben név szerint kell rögzíteni a tartózkodó vagy a nemmel szavazó képviselők számát. </w:t>
      </w:r>
    </w:p>
    <w:p>
      <w:pPr>
        <w:pStyle w:val="Normal"/>
        <w:ind w:left="1080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br/>
        <w:t>(2) Minősített többség szükséges a Magyarország helyi önkormányzatairól szóló 2011. évi CLXXXIX. törvényben, valamint más törvényben meghatározottakon túl az alábbi döntések meghozatalához:</w:t>
        <w:tab/>
        <w:t xml:space="preserve">     </w:t>
        <w:tab/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a) eljárás kezdeményezése az Alkotmánybíróságnál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b) képviselő-testület hatáskörének átruházásához;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c) titkos szavazás elrendeléséhez a Magyarország helyi önkormányzatairól szóló 2011. évi CLXXXIX. törvény, 46.§ (2) bekezdésben foglalt ügyekben;</w:t>
      </w:r>
    </w:p>
    <w:p>
      <w:pPr>
        <w:pStyle w:val="Normal"/>
        <w:ind w:left="1080" w:hanging="0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d) helyi népszavazás kiírásához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e) hitelfelvételhez  a vagyonrendeletben meghatározott értékhatár fölött, valamint  kötvény kibocsátáshoz;</w:t>
        <w:br/>
        <w:t>f) az éves költségvetés elfogadásához, módosításához, zárszámadás elfogadásához; gazdasági program elfogadásához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g) a településszerkezeti terv, a helyi építési szabályzat és szabályozási terv elfogadása,              módosítása;</w:t>
        <w:br/>
        <w:t>h) helyi adó megállapítása, módosítása;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i) fegyelmi ügyben és kitüntetés adományozása ügyében,</w:t>
      </w:r>
    </w:p>
    <w:p>
      <w:pPr>
        <w:pStyle w:val="Normal"/>
        <w:ind w:left="372" w:firstLine="708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j) az önkormányzat vagyonrendeletében meghatározott ügyekben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5.§ (1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1.§ (1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>31.§</w:t>
      </w:r>
      <w:r>
        <w:rPr>
          <w:rFonts w:cs="Book Antiqua" w:ascii="Book Antiqua" w:hAnsi="Book Antiqua"/>
          <w:i/>
          <w:sz w:val="21"/>
          <w:szCs w:val="21"/>
        </w:rPr>
        <w:t xml:space="preserve"> (1) A Magyarország helyi önkormányzatairól szóló 2011. évi CLXXXIX. törvény 48.§ (1) és (4) bekezdése szerint a képviselő-testület döntéseit (rendelet, határozat) nyílt szavazással hozza, titkos szavazást tarthat a Magyarország helyi önkormányzatairól szóló 2011. évi CLXXXIX. törvény, 46.§ (2) bekezdésében foglalt ügyekben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2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1.§ (3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3) </w:t>
        <w:tab/>
        <w:t xml:space="preserve">A Magyarország helyi önkormányzatairól szóló 2011. évi CLXXXIX. törvény, 48.§ (3)  bekezdésében és 55.§ (1) bekezdésében meghatározott esetekben, az ott meghatározottak szerint  a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i/>
          <w:sz w:val="21"/>
          <w:szCs w:val="21"/>
        </w:rPr>
        <w:t xml:space="preserve">név szerinti szavazást tart.”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3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1.§ (5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5) </w:t>
        <w:tab/>
        <w:t xml:space="preserve">Ha a képviselő a személyes érintettségre vonatkozó bejelentési kötelezettségét elmulasztja, vele szemben szankcióként – erre irányuló indítvány esetén – a Képviselő-testület soron következő ülésén dönt a képviselő egy havi, a legközelebb esedékes tiszteletdíjának 10%-os csökkentéséről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(4)</w:t>
      </w:r>
      <w:r>
        <w:rPr>
          <w:rFonts w:cs="Arial" w:ascii="Book Antiqua" w:hAnsi="Book Antiqua"/>
          <w:bCs/>
          <w:sz w:val="21"/>
          <w:szCs w:val="21"/>
        </w:rPr>
        <w:t xml:space="preserve"> Hatályát veszti 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31.§ (6) bekezdése.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6.§ (1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2.§ (4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4) </w:t>
        <w:tab/>
        <w:t xml:space="preserve">A képviselő-testület hatósági határozatai tartalmára és formájára a vonatkozó anyagi jogszabályokat, és a közigazgatási hatósági eljárás és szolgáltatás általános szabályairól szóló 2004. évi CXL. törvényt, valamint a Magyarország helyi önkormányzatairól szóló 2011. évi CLXXXIX. törvényt kell alkalmazni.”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2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2.§ (6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40" w:hanging="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>(6)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>A határozatok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 xml:space="preserve">megjelölése a 32/2010.(XII.31.) KIM rendeletben foglaltak szerint történik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7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5.§-a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„</w:t>
      </w:r>
      <w:r>
        <w:rPr>
          <w:rFonts w:cs="Book Antiqua" w:ascii="Book Antiqua" w:hAnsi="Book Antiqua"/>
          <w:b/>
          <w:sz w:val="21"/>
          <w:szCs w:val="21"/>
        </w:rPr>
        <w:t>35.§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 xml:space="preserve">Az önkormányzati rendelet megjelölése a 32/2010.(XII.31.) KIM rendeletben foglaltak szerint történik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8.§ (1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6.§ (1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1080" w:right="-3" w:hanging="540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 xml:space="preserve">36.§ </w:t>
      </w:r>
      <w:r>
        <w:rPr>
          <w:rFonts w:cs="Book Antiqua" w:ascii="Book Antiqua" w:hAnsi="Book Antiqua"/>
          <w:i/>
          <w:sz w:val="21"/>
          <w:szCs w:val="21"/>
        </w:rPr>
        <w:t>(1) A jegyzőkönyv a Magyarország helyi önkormányzatairól szóló 2011. évi CLXXXIX. törvény 52.§ (1) bekezdésében foglaltakon túl tartalmazza</w:t>
      </w:r>
    </w:p>
    <w:p>
      <w:pPr>
        <w:pStyle w:val="Normal"/>
        <w:ind w:left="1080" w:right="-3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a) a távol maradt képviselők nevét, a távollét okát, ha ismert, illetőleg azt, hogy nem jelezte, </w:t>
      </w:r>
    </w:p>
    <w:p>
      <w:pPr>
        <w:pStyle w:val="Normal"/>
        <w:ind w:left="1080" w:right="-3" w:hanging="87"/>
        <w:jc w:val="both"/>
        <w:rPr/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 </w:t>
      </w:r>
      <w:r>
        <w:rPr>
          <w:rFonts w:cs="Book Antiqua" w:ascii="Book Antiqua" w:hAnsi="Book Antiqua"/>
          <w:i/>
          <w:sz w:val="22"/>
          <w:szCs w:val="22"/>
        </w:rPr>
        <w:t>b) a késő, az ülés vége előtt távozott, illetőleg a termet időlegesen elhagyó  képviselők nevét, és a jelenlévő képviselők számának emiatti változását,</w:t>
      </w:r>
    </w:p>
    <w:p>
      <w:pPr>
        <w:pStyle w:val="Normal"/>
        <w:ind w:left="1080" w:right="-3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c) napirendi pontonként az előadók nevét, szóbeli előterjesztés esetén annak rövid tartalmát, </w:t>
      </w:r>
    </w:p>
    <w:p>
      <w:pPr>
        <w:pStyle w:val="Normal"/>
        <w:ind w:left="1080" w:right="-3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d) a képviselő kérésére véleményének rögzítését,</w:t>
      </w:r>
    </w:p>
    <w:p>
      <w:pPr>
        <w:pStyle w:val="Normal"/>
        <w:ind w:left="1080" w:right="-3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e) a jegyző, a polgármester, és a hitelesítő képviselők aláírását.” </w:t>
      </w:r>
    </w:p>
    <w:p>
      <w:pPr>
        <w:pStyle w:val="Normal"/>
        <w:ind w:left="1080" w:hanging="540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2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6.§ (3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3) </w:t>
        <w:tab/>
        <w:t>A képviselő-testület üléséről készített jegyzőkönyvet a Magyarország helyi önkormányzatairól szóló 2011. évi CLXXXIX. törvény 52.§ (2) bekezdésében foglaltak mellett hitelesítőként két képviselő is aláírja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9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41.§ (2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right="-3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2) </w:t>
        <w:tab/>
        <w:t xml:space="preserve">A közmeghallgatásra a Magyarország helyi önkormányzatairól szóló 2011. évi CLXXXIX. törvény 54.§-a irányadó. A Képviselő-testület határozhat úgy, hogy évente több alkalommal is tart közmeghallgatást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0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42.§ (1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right="-3" w:hanging="540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>42.§</w:t>
      </w:r>
      <w:r>
        <w:rPr>
          <w:rFonts w:cs="Book Antiqua" w:ascii="Book Antiqua" w:hAnsi="Book Antiqua"/>
          <w:i/>
          <w:sz w:val="21"/>
          <w:szCs w:val="21"/>
        </w:rPr>
        <w:t xml:space="preserve"> (1) A közmeghallgatásra a képviselő-testületi ülésre vonatkozó szabályok értelemszerűen irányadók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1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45.§ (2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right="-3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2) </w:t>
        <w:tab/>
        <w:t>A zárt ülésre a Magyarország helyi önkormányzatairól szóló 2011. évi CLXXXIX. törvény zárt képviselő-testületi ülésre vonatkozó szabályait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>kell alkalmazni. Az ülésre külön meghívandókról a bizottság elnöke határoz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2.§ (1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47.§ (1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right="-3" w:hanging="540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>47.§</w:t>
      </w:r>
      <w:r>
        <w:rPr>
          <w:rFonts w:cs="Book Antiqua" w:ascii="Book Antiqua" w:hAnsi="Book Antiqua"/>
          <w:i/>
          <w:sz w:val="21"/>
          <w:szCs w:val="21"/>
        </w:rPr>
        <w:t xml:space="preserve"> (1) Az önkormányzati képviselők, a polgármester vagyonnyilatkozatát a</w:t>
      </w:r>
      <w:r>
        <w:rPr>
          <w:rFonts w:cs="Arial" w:ascii="Book Antiqua" w:hAnsi="Book Antiqua"/>
          <w:i/>
          <w:sz w:val="21"/>
          <w:szCs w:val="21"/>
        </w:rPr>
        <w:t xml:space="preserve"> Pénzügyi – Fejlesztési – Ügyrendi Bizottság tartja nyilván, kezeli, őrzi</w:t>
      </w:r>
      <w:r>
        <w:rPr>
          <w:rFonts w:cs="Book Antiqua" w:ascii="Book Antiqua" w:hAnsi="Book Antiqua"/>
          <w:i/>
          <w:sz w:val="21"/>
          <w:szCs w:val="21"/>
        </w:rPr>
        <w:t>, és végzi azok vizsgálatát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2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47.§ (3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right="-3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>(3) A bizottság a vagyonnyilatkozatokat a hivatal irodájában elhelyezett, biztonságos  lemezszekrényben tárolja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3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47.§ (5) bekezdés a) pontja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>a) benyújtó neve;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3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50.§ (5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5) </w:t>
        <w:tab/>
        <w:t>A polgármester feladat- és hatáskörét a Magyarország helyi önkormányzatairól szóló 2011. évi CLXXXIX. törvény, és egyéb jogszabályok állapítják meg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4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51.§ (2) bekezdés d) pontja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080" w:hanging="540"/>
        <w:jc w:val="both"/>
        <w:rPr>
          <w:rFonts w:ascii="Book Antiqua" w:hAnsi="Book Antiqua" w:cs="Arial"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d) </w:t>
        <w:tab/>
        <w:t>gyakorolja a Magyarország helyi önkormányzatairól szóló 2011. évi CLXXXIX. törvény 81.§ (4) bekezdésében megállapított egyetértési jogot az általa írásban megállapított körben.”</w:t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5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53.§-a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080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„</w:t>
      </w:r>
      <w:r>
        <w:rPr>
          <w:rFonts w:cs="Book Antiqua" w:ascii="Book Antiqua" w:hAnsi="Book Antiqua"/>
          <w:b/>
          <w:sz w:val="21"/>
          <w:szCs w:val="21"/>
        </w:rPr>
        <w:t>53.§</w:t>
      </w:r>
      <w:r>
        <w:rPr>
          <w:rFonts w:cs="Book Antiqua" w:ascii="Book Antiqua" w:hAnsi="Book Antiqua"/>
          <w:sz w:val="21"/>
          <w:szCs w:val="21"/>
        </w:rPr>
        <w:t xml:space="preserve"> (1)  </w:t>
      </w:r>
      <w:r>
        <w:rPr>
          <w:rFonts w:cs="Book Antiqua" w:ascii="Book Antiqua" w:hAnsi="Book Antiqua"/>
          <w:i/>
          <w:sz w:val="21"/>
          <w:szCs w:val="21"/>
        </w:rPr>
        <w:t xml:space="preserve">A Magyarország helyi önkormányzatairól szóló 2011. évi CLXXXIX. törvény 82.§ 1) bekezdésében foglaltak szerint </w:t>
      </w:r>
      <w:r>
        <w:rPr>
          <w:rFonts w:cs="Book Antiqua" w:ascii="Book Antiqua" w:hAnsi="Book Antiqua"/>
          <w:i/>
          <w:sz w:val="21"/>
          <w:szCs w:val="21"/>
          <w:lang w:eastAsia="hu-HU"/>
        </w:rPr>
        <w:t>a polgármester – pályázat alapján határozatlan időre – nevezi ki a jegyzőt.</w:t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sz w:val="21"/>
          <w:szCs w:val="21"/>
        </w:rPr>
        <w:br/>
      </w:r>
      <w:r>
        <w:rPr>
          <w:rFonts w:cs="Book Antiqua" w:ascii="Book Antiqua" w:hAnsi="Book Antiqua"/>
          <w:i/>
          <w:sz w:val="21"/>
          <w:szCs w:val="21"/>
        </w:rPr>
        <w:t xml:space="preserve">(2)  A pályázatot a vonatkozó jogszabályban előírtakon túlmenően az önkormányzati hirdetőtáblákon és a községi honlapon is meg kell jelentetni. </w:t>
      </w:r>
    </w:p>
    <w:p>
      <w:pPr>
        <w:pStyle w:val="Normal"/>
        <w:ind w:left="1080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br/>
      </w:r>
      <w:r>
        <w:rPr>
          <w:rFonts w:cs="Book Antiqua" w:ascii="Book Antiqua" w:hAnsi="Book Antiqua"/>
          <w:i/>
          <w:sz w:val="21"/>
          <w:szCs w:val="21"/>
        </w:rPr>
        <w:t>(3) A jegyző a Magyarország helyi önkormányzatairól szóló 2011. évi CLXXXIX. törvény 81.§ (1) – (3) bekezdésében foglaltakon túlmenően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a) a polgármester útmutatásával előkészíti a képviselő-testület és a bizottság elé kerülő előterjesztéseket, illetőleg állást foglal azok jogszerűsége tekintetében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b) a napirend előtti feladatok keretében tájékoztatja a testületeket az önkormányzatot érintő  jogszabályi változásokról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c) véleményt nyilvánít (állást foglal) a polgármester, az alpolgármester és a bizottság  elnökének kérésére jogértelmezési kérdésekben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d) igény szerint tájékoztatja a képviselő-testületet a hivatal munkájáról, az államigazgatási ügyintézés helyzetéről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e) ügyfélfogadási időben fogadóórát tart;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f) javaslatot tesz az önkormányzat döntéseinek felülvizsgálatára;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g)  gondoskodik a Szervezeti és Működési Szabályzat mellékleteinek és függelékeinek naprakészen tartásáról.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(4) </w:t>
        <w:tab/>
        <w:t xml:space="preserve">A jegyző hatósági feladat- és hatáskörét a hatályos jogszabályok tartalmazzák, amelyekben saját és átruházott feladat- és hatáskörben jár el. </w:t>
      </w:r>
    </w:p>
    <w:p>
      <w:pPr>
        <w:pStyle w:val="Normal"/>
        <w:ind w:left="1080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ind w:left="1080" w:hanging="540"/>
        <w:jc w:val="both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(5) </w:t>
        <w:tab/>
        <w:t>A jegyző az előterjesztésen írásban jelzi, ha a határozati javaslat jogszabályértő. A képviselő-testületi ülésen benyújtott módosító indítvány esetében a jegyző szóban jelzi, ha a döntési javaslat jogszabálysértő, mely tény a jegyzőkönyvben rögzítésre kerül.</w:t>
      </w:r>
    </w:p>
    <w:p>
      <w:pPr>
        <w:pStyle w:val="Normal"/>
        <w:ind w:left="1080" w:hanging="540"/>
        <w:jc w:val="center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sz w:val="21"/>
          <w:szCs w:val="21"/>
        </w:rPr>
        <w:t>(6)</w:t>
        <w:tab/>
      </w:r>
      <w:r>
        <w:rPr>
          <w:rFonts w:cs="Book Antiqua" w:ascii="Book Antiqua" w:hAnsi="Book Antiqua"/>
          <w:i/>
          <w:sz w:val="21"/>
          <w:szCs w:val="21"/>
        </w:rPr>
        <w:t>Az 1. melléklet 3. pontjában foglaltak kivételével a jegyzőt rövid időtartamú távolléte esetén a Pénzügyi Osztály anyakönyvvezetője és adóigazgatási előadója, annak távolléte esetén a Pénzügyi Osztály II. pénzügyi előadója teljes jogkörrel helyettesíti,</w:t>
      </w:r>
    </w:p>
    <w:p>
      <w:pPr>
        <w:pStyle w:val="Normal"/>
        <w:ind w:left="1080" w:hanging="54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ind w:left="1080" w:hanging="54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(7) </w:t>
        <w:tab/>
        <w:t xml:space="preserve">A jegyzői tisztség betöltetlensége vagy a jegyző tartós akadályoztatása esetén – legfeljebb hat hónap időtartamra – a jegyzői feladatokat a Pénzügyi Osztály anyakönyvvezetője és adóigazgatási előadója, annak távolléte esetén a Pénzügyi Osztály II. pénzügyi előadója látja el.” </w:t>
      </w:r>
    </w:p>
    <w:p>
      <w:pPr>
        <w:pStyle w:val="Normal"/>
        <w:ind w:left="1080" w:hanging="54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 xml:space="preserve">26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54.§-a az alábbi (1a) bekezdéssel egészül ki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40" w:hanging="0"/>
        <w:jc w:val="both"/>
        <w:rPr/>
      </w:pPr>
      <w:r>
        <w:rPr>
          <w:rFonts w:cs="Arial" w:ascii="Book Antiqua" w:hAnsi="Book Antiqua"/>
          <w:i/>
          <w:sz w:val="21"/>
          <w:szCs w:val="21"/>
        </w:rPr>
        <w:t>„</w:t>
      </w:r>
      <w:r>
        <w:rPr>
          <w:rFonts w:cs="Arial" w:ascii="Book Antiqua" w:hAnsi="Book Antiqua"/>
          <w:i/>
          <w:sz w:val="21"/>
          <w:szCs w:val="21"/>
        </w:rPr>
        <w:t xml:space="preserve">(1a) A Polgármesteri Hivatal hivatalos elnevezése: Délegyházi Polgármesteri Hivatal.” </w:t>
      </w:r>
    </w:p>
    <w:p>
      <w:pPr>
        <w:pStyle w:val="Normal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7.§ (1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57.§ (1) bekezdés a) pontja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080" w:right="-3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a) </w:t>
        <w:tab/>
        <w:t>a törzsvagyon forgalomképtelen, illetve korlátozottan forgalomképes tárgyait,  valamint az üzleti vagyon körébe tartozó vagyontárgyakat,”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(2)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57.§ (2) bekezdése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ind w:left="540" w:hanging="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 xml:space="preserve">(2) Az önkormányzat a vagyonáról folyamatosan elszámol.”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8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58.§ (2a) bekezdés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080" w:hanging="540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„</w:t>
      </w:r>
      <w:r>
        <w:rPr>
          <w:rFonts w:cs="Book Antiqua" w:ascii="Book Antiqua" w:hAnsi="Book Antiqua"/>
          <w:i/>
          <w:sz w:val="21"/>
          <w:szCs w:val="21"/>
        </w:rPr>
        <w:t>(2a)</w:t>
        <w:tab/>
        <w:t xml:space="preserve">Az önállóan működő és gazdálkodó költségvetési szerv, valamint az önállóan működő költségvetési szervek hatáskör és feladat megosztását a költségvetési szervek alapító okirata, valamint a </w:t>
      </w:r>
      <w:r>
        <w:rPr>
          <w:rFonts w:cs="Book Antiqua" w:ascii="Book Antiqua" w:hAnsi="Book Antiqua"/>
          <w:bCs/>
          <w:i/>
          <w:sz w:val="21"/>
          <w:szCs w:val="21"/>
        </w:rPr>
        <w:t>munkamegosztás és a felelősségvállalás rendjét rögzítő</w:t>
      </w:r>
      <w:r>
        <w:rPr>
          <w:rFonts w:cs="Book Antiqua" w:ascii="Book Antiqua" w:hAnsi="Book Antiqua"/>
          <w:i/>
          <w:sz w:val="21"/>
          <w:szCs w:val="21"/>
        </w:rPr>
        <w:t xml:space="preserve"> munkamegosztási megállapodások tartalmazzák.”</w:t>
      </w:r>
    </w:p>
    <w:p>
      <w:pPr>
        <w:pStyle w:val="Normal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9. 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 xml:space="preserve">10/2011 (II.16.) </w:t>
      </w:r>
      <w:r>
        <w:rPr>
          <w:rFonts w:cs="Arial" w:ascii="Book Antiqua" w:hAnsi="Book Antiqua"/>
          <w:bCs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b/>
          <w:bCs/>
          <w:sz w:val="21"/>
          <w:szCs w:val="21"/>
        </w:rPr>
        <w:t xml:space="preserve">1. mellékletének </w:t>
      </w:r>
      <w:r>
        <w:rPr>
          <w:rFonts w:cs="Arial" w:ascii="Book Antiqua" w:hAnsi="Book Antiqua"/>
          <w:sz w:val="21"/>
          <w:szCs w:val="21"/>
        </w:rPr>
        <w:t xml:space="preserve">helyébe e rendelet </w:t>
      </w:r>
      <w:r>
        <w:rPr>
          <w:rFonts w:cs="Arial" w:ascii="Book Antiqua" w:hAnsi="Book Antiqua"/>
          <w:b/>
          <w:sz w:val="21"/>
          <w:szCs w:val="21"/>
        </w:rPr>
        <w:t>1. melléklete</w:t>
      </w:r>
      <w:r>
        <w:rPr>
          <w:rFonts w:cs="Arial" w:ascii="Book Antiqua" w:hAnsi="Book Antiqua"/>
          <w:sz w:val="21"/>
          <w:szCs w:val="21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30. 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 xml:space="preserve">10/2011 (II.16.) </w:t>
      </w:r>
      <w:r>
        <w:rPr>
          <w:rFonts w:cs="Arial" w:ascii="Book Antiqua" w:hAnsi="Book Antiqua"/>
          <w:bCs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b/>
          <w:bCs/>
          <w:sz w:val="21"/>
          <w:szCs w:val="21"/>
        </w:rPr>
        <w:t xml:space="preserve">5. mellékletének </w:t>
      </w:r>
      <w:r>
        <w:rPr>
          <w:rFonts w:cs="Arial" w:ascii="Book Antiqua" w:hAnsi="Book Antiqua"/>
          <w:sz w:val="21"/>
          <w:szCs w:val="21"/>
        </w:rPr>
        <w:t xml:space="preserve">helyébe e rendelet </w:t>
      </w:r>
      <w:r>
        <w:rPr>
          <w:rFonts w:cs="Arial" w:ascii="Book Antiqua" w:hAnsi="Book Antiqua"/>
          <w:b/>
          <w:sz w:val="21"/>
          <w:szCs w:val="21"/>
        </w:rPr>
        <w:t>2. melléklete</w:t>
      </w:r>
      <w:r>
        <w:rPr>
          <w:rFonts w:cs="Arial" w:ascii="Book Antiqua" w:hAnsi="Book Antiqua"/>
          <w:sz w:val="21"/>
          <w:szCs w:val="21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31. 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 xml:space="preserve">10/2011 (II.16.) </w:t>
      </w:r>
      <w:r>
        <w:rPr>
          <w:rFonts w:cs="Arial" w:ascii="Book Antiqua" w:hAnsi="Book Antiqua"/>
          <w:bCs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b/>
          <w:bCs/>
          <w:sz w:val="21"/>
          <w:szCs w:val="21"/>
        </w:rPr>
        <w:t xml:space="preserve">6. mellékletének </w:t>
      </w:r>
      <w:r>
        <w:rPr>
          <w:rFonts w:cs="Arial" w:ascii="Book Antiqua" w:hAnsi="Book Antiqua"/>
          <w:sz w:val="21"/>
          <w:szCs w:val="21"/>
        </w:rPr>
        <w:t xml:space="preserve">helyébe e rendelet </w:t>
      </w:r>
      <w:r>
        <w:rPr>
          <w:rFonts w:cs="Arial" w:ascii="Book Antiqua" w:hAnsi="Book Antiqua"/>
          <w:b/>
          <w:sz w:val="21"/>
          <w:szCs w:val="21"/>
        </w:rPr>
        <w:t>3. melléklete</w:t>
      </w:r>
      <w:r>
        <w:rPr>
          <w:rFonts w:cs="Arial" w:ascii="Book Antiqua" w:hAnsi="Book Antiqua"/>
          <w:sz w:val="21"/>
          <w:szCs w:val="21"/>
        </w:rPr>
        <w:t xml:space="preserve"> lép.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32. 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 xml:space="preserve">10/2011 (II.16.) </w:t>
      </w:r>
      <w:r>
        <w:rPr>
          <w:rFonts w:cs="Arial" w:ascii="Book Antiqua" w:hAnsi="Book Antiqua"/>
          <w:bCs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b/>
          <w:bCs/>
          <w:sz w:val="21"/>
          <w:szCs w:val="21"/>
        </w:rPr>
        <w:t xml:space="preserve">3. függelékének </w:t>
      </w:r>
      <w:r>
        <w:rPr>
          <w:rFonts w:cs="Arial" w:ascii="Book Antiqua" w:hAnsi="Book Antiqua"/>
          <w:sz w:val="21"/>
          <w:szCs w:val="21"/>
        </w:rPr>
        <w:t xml:space="preserve">helyébe e rendelet </w:t>
      </w:r>
      <w:r>
        <w:rPr>
          <w:rFonts w:cs="Arial" w:ascii="Book Antiqua" w:hAnsi="Book Antiqua"/>
          <w:b/>
          <w:sz w:val="21"/>
          <w:szCs w:val="21"/>
        </w:rPr>
        <w:t>1. függeléke</w:t>
      </w:r>
      <w:r>
        <w:rPr>
          <w:rFonts w:cs="Arial" w:ascii="Book Antiqua" w:hAnsi="Book Antiqua"/>
          <w:sz w:val="21"/>
          <w:szCs w:val="21"/>
        </w:rPr>
        <w:t xml:space="preserve"> lép.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33. 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 xml:space="preserve">10/2011 (II.16.) </w:t>
      </w:r>
      <w:r>
        <w:rPr>
          <w:rFonts w:cs="Arial" w:ascii="Book Antiqua" w:hAnsi="Book Antiqua"/>
          <w:bCs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b/>
          <w:bCs/>
          <w:sz w:val="21"/>
          <w:szCs w:val="21"/>
        </w:rPr>
        <w:t xml:space="preserve">6. függelékének </w:t>
      </w:r>
      <w:r>
        <w:rPr>
          <w:rFonts w:cs="Arial" w:ascii="Book Antiqua" w:hAnsi="Book Antiqua"/>
          <w:sz w:val="21"/>
          <w:szCs w:val="21"/>
        </w:rPr>
        <w:t xml:space="preserve">helyébe e rendelet </w:t>
      </w:r>
      <w:r>
        <w:rPr>
          <w:rFonts w:cs="Arial" w:ascii="Book Antiqua" w:hAnsi="Book Antiqua"/>
          <w:b/>
          <w:sz w:val="21"/>
          <w:szCs w:val="21"/>
        </w:rPr>
        <w:t>2. függeléke</w:t>
      </w:r>
      <w:r>
        <w:rPr>
          <w:rFonts w:cs="Arial" w:ascii="Book Antiqua" w:hAnsi="Book Antiqua"/>
          <w:sz w:val="21"/>
          <w:szCs w:val="21"/>
        </w:rPr>
        <w:t xml:space="preserve"> lép.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34. § </w:t>
      </w:r>
      <w:r>
        <w:rPr>
          <w:rFonts w:cs="Book Antiqua" w:ascii="Book Antiqua" w:hAnsi="Book Antiqua"/>
          <w:sz w:val="21"/>
          <w:szCs w:val="21"/>
        </w:rPr>
        <w:t xml:space="preserve">Ez a rendelet a kihirdetését követő napon lép hatályba. </w:t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sz w:val="21"/>
          <w:szCs w:val="21"/>
        </w:rPr>
        <w:t xml:space="preserve">Délegyháza, 2013. március 5.   </w:t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, 2013. március 7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1. melléklet  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 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1. melléklet a 10/2011.(II.16.) önkormányzati rendelethez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polgármester és jegyző intézkedése a Képviselő-testület hivatalának kiadmányozási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jogköre szabályozásáról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élegyháza Község Önkormányzat polgármestere és jegyzője 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67. §. e) pontjában és 81.§ (3) bekezdés j) pontjában foglalt felhatalmazás alapján a hatáskörükbe tartozó kiadmányozási rendjét az alábbiak szerint szabályozzák: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polgármester és helyettesítése esetén kiadmányozási jog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z önkormányzatot megillető önkormányzati feladatokkal kapcsolatos valamennyi kiadmányozási jogot a polgármester gyakorolja. Az önkormányzat Szervezeti és Működési Szabályzatának mellékletében foglalt, a Képviselő-testület által a polgármesterre ruházott feladat- és hatáskörrel, a jogszabály által a polgármesterre ruházott hatósági jogkörrel, valamint az önkormányzatot, mint ügyfelet megillető jogok gyakorlásával kapcsolatos kiadmányozási jogot, valamint a honvédelmi, polgári védelmi ügyeket kiadmányozás szempontjából magának fenntartja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– vagy általános helyettese – kiadmányozz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jegyzői hatáskörben hozott határozatot, vég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b) a hatóságokhoz küldött elemzést, tanulmányt, tájékoztatót,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) a minisztériumok, egyéb országos hatáskörű szervek vezetőihez intézett megkeresést, f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elterjesztést, átiratot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) országgyűlési képviselő és a képviselő-testület tagja által kezdeményezett intézkedésre, közérdekű bejelentésre, javaslatra, kérdésre vonatkozó választ, ha azokat a jegyzőhöz intézték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e) az országgyűlési képviselő, illetve az önkormányzati képviselő bejelentése, javaslata alapján az ügyben tett érdemi intézkedésről adott tájékoztatást, amennyiben a hivatal vezetőjéhez szólt a megkeresés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f)  a Kormányhivatal által benyújtott észrevételre, valamint ügyészi intézkedésre adott válaszoka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g)  más települési önkormányzat polgármesteréhez, jegyzőjéhez intézett megkeresést, átirato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h)  választással, népszavazással, népszámlálással kapcsolatos ügye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i)   a szervezetet érintő költségvetési anyag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j) </w:t>
        <w:tab/>
        <w:t>állami, társadalmi szervekkel folytatott levelezés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)  a hivatal tevékenységét érintő közérdekű bejelentésre, javaslatra, panaszra adott válasz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l)   a költségvetési, fejlesztési keretére, felújítási hányadára vonatkozó igénybejelentést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m) az engedélyezett keretek, pótkeretekre vonatkozó intézkedést, javaslat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 a képviselő-testület és a bizottságok részére készülő jelentést, előterjesztést, javaslatot.  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) </w:t>
        <w:tab/>
        <w:t xml:space="preserve">a pénzügyi gazdálkodással kapcsolatos iratok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iadmányozását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minden egyéb, jegyzői hatáskörben keletkezett iratot.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Book Antiqua"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önmagának tartja fent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: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írósággal, ügyészséggel kapcsolatos mindennemű irat, levelezés kiadmányozását, ha a peres fél, érintett a Polgármesteri Hivatal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</w:t>
        <w:tab/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előadó kiadmányozás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anyakönyvvezető a hatáskörébe tartozó ügyekben keletkezett iratokat.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nyakönyvvezető – adóigazgatási előadó az adó- és értékbizonyítványokat,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az előadók az ügykörükben az ügyfelekkel felvett jegyzőkönyveket, 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népességnyilvántartási – igazgatási előadó a hagyatéki ügyben kiadott idézéseket, és hagyatéki leltárakat, </w:t>
      </w:r>
    </w:p>
    <w:p>
      <w:pPr>
        <w:pStyle w:val="Normal"/>
        <w:spacing w:before="0" w:after="120"/>
        <w:ind w:left="714" w:hanging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jegyzőkönyvvezető az önkormányzat jegyzőkönyvéből hiteles kivonatot készít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Délegyháza, 2013. március 5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708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ab/>
        <w:t>2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5. melléklet a 10/2011.(II.16.) önkormányzati rendelethez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</w:rPr>
      </w:pPr>
      <w:r>
        <w:rPr>
          <w:rFonts w:cs="Book Antiqua" w:ascii="Book Antiqua" w:hAnsi="Book Antiqua"/>
          <w:b/>
          <w:bCs/>
          <w:caps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b/>
          <w:b/>
          <w:bCs/>
          <w:caps/>
        </w:rPr>
      </w:pPr>
      <w:r>
        <w:rPr>
          <w:rFonts w:cs="Book Antiqua" w:ascii="Book Antiqua" w:hAnsi="Book Antiqua"/>
          <w:b/>
          <w:bCs/>
          <w:cap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SZERVEZETI ÉS MŰKÖDÉSI SZABÁLYZATA</w:t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lyos: 2013. március 8-tó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10/2011.(II.16.) önkormányzati rendelet 5. mellékletét képezi</w:t>
      </w:r>
    </w:p>
    <w:p>
      <w:pPr>
        <w:pStyle w:val="Cm"/>
        <w:keepNext w:val="true"/>
        <w:tabs>
          <w:tab w:val="clear" w:pos="708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8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ubtitle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8"/>
          <w:tab w:val="left" w:pos="1080" w:leader="none"/>
        </w:tabs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. Fejezet</w:t>
      </w:r>
    </w:p>
    <w:p>
      <w:pPr>
        <w:pStyle w:val="Cm"/>
        <w:keepNext w:val="true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Általános rendelkezések</w:t>
      </w:r>
    </w:p>
    <w:p>
      <w:pPr>
        <w:pStyle w:val="Normal"/>
        <w:keepNext w:val="tru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Szervezeti és Működési Szabályzat célja</w:t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SZMSZ</w:t>
      </w:r>
      <w:r>
        <w:rPr>
          <w:rFonts w:cs="Book Antiqua" w:ascii="Book Antiqua" w:hAnsi="Book Antiqua"/>
          <w:sz w:val="21"/>
          <w:szCs w:val="21"/>
        </w:rPr>
        <w:t xml:space="preserve">) célja, hogy rögzítse Délegyháza Község Önkormányzat Polgármesteri Hivatala költségvetési szerv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intézmény</w:t>
      </w:r>
      <w:r>
        <w:rPr>
          <w:rFonts w:cs="Book Antiqua" w:ascii="Book Antiqua" w:hAnsi="Book Antiqua"/>
          <w:sz w:val="21"/>
          <w:szCs w:val="21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Az intézmény működési rendjét meghatározó dokumentumok</w:t>
      </w:r>
    </w:p>
    <w:p>
      <w:pPr>
        <w:pStyle w:val="Szvegtrzs2"/>
        <w:tabs>
          <w:tab w:val="clear" w:pos="708"/>
          <w:tab w:val="left" w:pos="426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8"/>
          <w:tab w:val="left" w:pos="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1.</w:t>
        <w:tab/>
        <w:t>Alapító okirat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készített el és adott ki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2.</w:t>
        <w:tab/>
        <w:t>Egyéb dokumentumok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3.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.1. Az intézmény neve: </w:t>
      </w:r>
    </w:p>
    <w:p>
      <w:pPr>
        <w:pStyle w:val="WWBodyText2123"/>
        <w:spacing w:lineRule="auto" w:line="240"/>
        <w:jc w:val="center"/>
        <w:rPr>
          <w:sz w:val="21"/>
          <w:szCs w:val="21"/>
        </w:rPr>
      </w:pPr>
      <w:r>
        <w:rPr>
          <w:sz w:val="21"/>
          <w:szCs w:val="21"/>
        </w:rPr>
        <w:t>Délegyházi Polgármesteri Hivatal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>3.2. Az intézmény székhelye, cím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337 Délegyháza, Árpád utca 8.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8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3. 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4. Az alapító okirat kelte, száma: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eredeti alapító okirat:</w:t>
        <w:tab/>
        <w:t>29/1990. (XII.18.) Képviselő-testületi határozat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2. jogszabályi előírásoknak megfelelően kiadott újabb alapító okiratok: </w:t>
      </w:r>
    </w:p>
    <w:p>
      <w:pPr>
        <w:pStyle w:val="Normal"/>
        <w:ind w:left="3408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29/2004. (XII.21.) számú határozattal módosított 181/2003. (IX.23.) számú képviselő-testületi határozat</w:t>
      </w:r>
    </w:p>
    <w:p>
      <w:pPr>
        <w:pStyle w:val="Normal"/>
        <w:ind w:left="3124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30/2009. (VI.22.) számú </w:t>
      </w:r>
      <w:r>
        <w:rPr>
          <w:rFonts w:cs="Book Antiqua" w:ascii="Book Antiqua" w:hAnsi="Book Antiqua"/>
          <w:bCs/>
          <w:sz w:val="21"/>
          <w:szCs w:val="21"/>
        </w:rPr>
        <w:t>képviselő-testület</w:t>
      </w:r>
      <w:r>
        <w:rPr>
          <w:rFonts w:cs="Book Antiqua" w:ascii="Book Antiqua" w:hAnsi="Book Antiqua"/>
          <w:sz w:val="21"/>
          <w:szCs w:val="21"/>
        </w:rPr>
        <w:t>i határozat</w:t>
      </w:r>
    </w:p>
    <w:p>
      <w:pPr>
        <w:pStyle w:val="Normal"/>
        <w:ind w:left="3124" w:firstLine="284"/>
        <w:rPr/>
      </w:pPr>
      <w:r>
        <w:rPr>
          <w:rFonts w:cs="Book Antiqua" w:ascii="Book Antiqua" w:hAnsi="Book Antiqua"/>
          <w:sz w:val="21"/>
          <w:szCs w:val="21"/>
        </w:rPr>
        <w:t>424/2011. (X.18.) számú képviselő-testület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12/2012.(XI.08.) számú képviselő-testületi határozat</w:t>
      </w:r>
    </w:p>
    <w:p>
      <w:pPr>
        <w:pStyle w:val="Normal"/>
        <w:ind w:left="3124" w:firstLine="284"/>
        <w:rPr/>
      </w:pPr>
      <w:r>
        <w:rPr>
          <w:sz w:val="21"/>
          <w:szCs w:val="21"/>
        </w:rPr>
        <w:t xml:space="preserve">373/2012.(XII.11.) </w:t>
      </w:r>
      <w:r>
        <w:rPr>
          <w:rFonts w:cs="Book Antiqua" w:ascii="Book Antiqua" w:hAnsi="Book Antiqua"/>
          <w:sz w:val="21"/>
          <w:szCs w:val="21"/>
        </w:rPr>
        <w:t>számú képviselő-testületi határozat</w:t>
      </w:r>
    </w:p>
    <w:p>
      <w:pPr>
        <w:pStyle w:val="Normal"/>
        <w:tabs>
          <w:tab w:val="clear" w:pos="708"/>
          <w:tab w:val="left" w:pos="-35" w:leader="none"/>
        </w:tabs>
        <w:ind w:left="-3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-35" w:leader="none"/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5. Az alapítás dátu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990.12.11.</w:t>
      </w:r>
    </w:p>
    <w:p>
      <w:pPr>
        <w:pStyle w:val="Normal"/>
        <w:tabs>
          <w:tab w:val="clear" w:pos="708"/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6. A törzskönyvi azonosító szám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3.7.  Az intézmény alaptevékenységének államháztartási szakágazati rend szerinti besorolása:</w:t>
      </w:r>
    </w:p>
    <w:p>
      <w:pPr>
        <w:pStyle w:val="Normal"/>
        <w:tabs>
          <w:tab w:val="clear" w:pos="708"/>
          <w:tab w:val="left" w:pos="72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841105 helyi önkormányzatok, valamint többcélú kistérségi társulások igazgatási tevékenysége</w:t>
      </w:r>
    </w:p>
    <w:p>
      <w:pPr>
        <w:pStyle w:val="Normal"/>
        <w:tabs>
          <w:tab w:val="clear" w:pos="708"/>
          <w:tab w:val="left" w:pos="720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3.8. </w:t>
      </w:r>
      <w:r>
        <w:rPr>
          <w:rFonts w:cs="Book Antiqua" w:ascii="Book Antiqua" w:hAnsi="Book Antiqua"/>
          <w:sz w:val="21"/>
          <w:szCs w:val="21"/>
        </w:rPr>
        <w:t>Az intézmény alaptevékenysége TEÁOR'08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8411 Általános közigazgatás</w:t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9. Az intézmény KSH statisztikai számjel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8411-325-13</w:t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0. Az intézmény adó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2-13</w:t>
      </w:r>
    </w:p>
    <w:p>
      <w:pPr>
        <w:pStyle w:val="Normal"/>
        <w:tabs>
          <w:tab w:val="clear" w:pos="708"/>
          <w:tab w:val="left" w:pos="72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1. Az intézmény TB törzs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12. Az intézmény bankszámlaszáma: 11742180-15734769</w:t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3.13. Az intézmény ÁFA alanyisága: 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dófizetésre kötelezett adóalany</w:t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/>
      </w:pPr>
      <w:r>
        <w:rPr>
          <w:rFonts w:cs="Book Antiqua" w:ascii="Book Antiqua" w:hAnsi="Book Antiqua"/>
          <w:sz w:val="21"/>
          <w:szCs w:val="21"/>
        </w:rPr>
        <w:t>3.14.  Az intézmény működési területe, illetékesség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közigazgatási területe</w:t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5. 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6. Az intézmény felügyeleti szerve:</w:t>
      </w:r>
    </w:p>
    <w:p>
      <w:pPr>
        <w:pStyle w:val="WWBodyText2123"/>
        <w:spacing w:lineRule="auto" w:line="240"/>
        <w:jc w:val="center"/>
        <w:rPr/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jc w:val="left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4.</w:t>
        <w:tab/>
        <w:t>Az intézmény besorolása:</w:t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4.1. </w:t>
        <w:tab/>
        <w:t>Gazdálkodási besorolása:</w:t>
        <w:tab/>
        <w:tab/>
        <w:t xml:space="preserve"> </w:t>
        <w:tab/>
        <w:t xml:space="preserve">önállóan működő és gazdálkodó </w:t>
      </w:r>
    </w:p>
    <w:p>
      <w:pPr>
        <w:pStyle w:val="Normal"/>
        <w:ind w:left="4265" w:firstLine="698"/>
        <w:jc w:val="both"/>
        <w:rPr/>
      </w:pPr>
      <w:r>
        <w:rPr>
          <w:rFonts w:cs="Book Antiqua" w:ascii="Book Antiqua" w:hAnsi="Book Antiqua"/>
          <w:bCs/>
        </w:rPr>
        <w:t>költségvetési szerv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4.2. </w:t>
        <w:tab/>
        <w:t xml:space="preserve">A költségvetési szerv jogállása: </w:t>
        <w:tab/>
        <w:tab/>
        <w:t>önálló jogi személy</w:t>
      </w:r>
    </w:p>
    <w:p>
      <w:pPr>
        <w:pStyle w:val="Normal"/>
        <w:ind w:left="2140" w:firstLine="13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852" w:hanging="852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4.3. Az előirányzatok feletti rendelkezési jogosultság szempontjából: teljes jogkörrel rendelkező, önállóan gazdálkodó költségvetési szerv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4.4.</w:t>
        <w:tab/>
        <w:t>Az intézmény vezetője az önkormányzat jegyzője.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  <w:r>
        <w:rPr>
          <w:sz w:val="21"/>
          <w:szCs w:val="21"/>
        </w:rPr>
        <w:t xml:space="preserve">A jegyző kinevezése a Mötv. 82. §-a, valamint a közszolgálati tisztviselőkről szóló 2011. évi CXCIX. törvény rendelkezéseinek megfelelően történik. </w:t>
      </w:r>
    </w:p>
    <w:p>
      <w:pPr>
        <w:pStyle w:val="Normal"/>
        <w:ind w:left="720" w:hanging="12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település polgármestere – pályázat alapján határozatlan időre – nevezi ki a jegyzőt. </w:t>
      </w:r>
    </w:p>
    <w:p>
      <w:pPr>
        <w:pStyle w:val="Normal"/>
        <w:ind w:firstLine="708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 pályázati eljárással kapcsolatos feladatokat a polgármester látja el. </w:t>
      </w:r>
    </w:p>
    <w:p>
      <w:pPr>
        <w:pStyle w:val="Normal"/>
        <w:ind w:left="284" w:hanging="0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</w:r>
    </w:p>
    <w:p>
      <w:pPr>
        <w:pStyle w:val="Normal"/>
        <w:ind w:left="284" w:hanging="0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Heading1"/>
        <w:ind w:left="284" w:hanging="284"/>
        <w:jc w:val="left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5. A Szervezeti és Működési Szabályzat hatálya</w:t>
      </w:r>
    </w:p>
    <w:p>
      <w:pPr>
        <w:pStyle w:val="Normal"/>
        <w:keepNext w:val="true"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 számára jogszabályokban, testületi döntésekben megfogalmazott feladat- és hatásköri, szervezeti és működési előírásokat a jelen SZMSZ-ben foglaltak figyelembevételével kell alkalmazni. Az SZMSZ hatálya kiterjed az intézmény vezetőjére, és az intézmény dolgozóira. </w:t>
      </w:r>
    </w:p>
    <w:p>
      <w:pPr>
        <w:pStyle w:val="Felsorols2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/>
          <w:color w:val="000000"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Lines/>
        <w:jc w:val="left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6. Az intézmény feladatai és hatásköre</w:t>
      </w:r>
    </w:p>
    <w:p>
      <w:pPr>
        <w:pStyle w:val="Normal"/>
        <w:keepNext w:val="true"/>
        <w:keepLines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ind w:left="85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6.1.</w:t>
        <w:tab/>
        <w:t>A költségvetési szerv jogszabályban meghatározott közfeladata: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 Magyarország helyi önkormányzatairól szóló 2011. évi CLXXXIX. törvény (továbbiakban: Mötv.) 84.§ (1) bekezdése alapján a polgármesteri hivatal ellátja </w:t>
      </w:r>
      <w:r>
        <w:rPr>
          <w:rFonts w:cs="Book Antiqua" w:ascii="Book Antiqua" w:hAnsi="Book Antiqua"/>
          <w:sz w:val="21"/>
          <w:szCs w:val="21"/>
        </w:rPr>
        <w:t>az önkormányzatok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6.2.</w:t>
        <w:tab/>
        <w:t xml:space="preserve">A költségvetési szerv alaptevékenysége: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A polgármesteri hivatal ellátja a Mötv-ben és a vonatkozó egyéb jogszabályokban a számára meghatározott feladatokat.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Gondoskodik a helyi önkormányzat bevételeivel és kiadásaival kapcsolatban a tervezési, gazdálkodási, ellenőrzési, finanszírozási, adatszolgáltatási és beszámolási feladatok ellátásáról. 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6.3</w:t>
      </w:r>
      <w:r>
        <w:rPr>
          <w:rFonts w:cs="Book Antiqua" w:ascii="Book Antiqua" w:hAnsi="Book Antiqua"/>
          <w:sz w:val="21"/>
          <w:szCs w:val="21"/>
        </w:rPr>
        <w:t xml:space="preserve">. A költségvetési szerv alaptevékenységének államháztartási szakágazati rend szerinti besorolása: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ab/>
        <w:t>841105</w:t>
        <w:tab/>
        <w:t>Helyi önkormányzatok, valamint többcélú kistérségi társulások igazgatási tevékenysége</w:t>
      </w:r>
    </w:p>
    <w:p>
      <w:pPr>
        <w:pStyle w:val="Normal"/>
        <w:ind w:left="720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</w:rPr>
        <w:t>6.4</w:t>
      </w:r>
      <w:r>
        <w:rPr>
          <w:rFonts w:cs="Book Antiqua" w:ascii="Book Antiqua" w:hAnsi="Book Antiqua"/>
        </w:rPr>
        <w:t>.</w:t>
        <w:tab/>
        <w:t xml:space="preserve">A költségvetési szerv alaptevékenységének alapvető szakfeladata: </w:t>
      </w:r>
    </w:p>
    <w:p>
      <w:pPr>
        <w:pStyle w:val="Normal"/>
        <w:keepNext w:val="true"/>
        <w:keepLines/>
        <w:ind w:firstLine="70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41126 Önkormányzatok és társulások általános végrehajtó igazgatási tevékenysége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/>
          <w:bCs/>
          <w:sz w:val="21"/>
          <w:szCs w:val="21"/>
        </w:rPr>
        <w:t>6.5.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  <w:tab/>
        <w:t xml:space="preserve">A költségvetési szerv alaptevékenysége (a </w:t>
      </w:r>
      <w:r>
        <w:rPr>
          <w:rFonts w:cs="Book Antiqua" w:ascii="Book Antiqua" w:hAnsi="Book Antiqua"/>
          <w:sz w:val="21"/>
          <w:szCs w:val="21"/>
          <w:lang w:bidi="zxx"/>
        </w:rPr>
        <w:t>szakfeladatrendről és az államháztartási szakágazati rendről szóló 56/2011.(XII.31.) NGM rendelet szerint</w:t>
      </w:r>
      <w:r>
        <w:rPr>
          <w:rFonts w:cs="Book Antiqua" w:ascii="Book Antiqua" w:hAnsi="Book Antiqua"/>
          <w:bCs/>
          <w:sz w:val="21"/>
          <w:szCs w:val="21"/>
        </w:rPr>
        <w:t xml:space="preserve">): 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362"/>
        <w:gridCol w:w="1139"/>
        <w:gridCol w:w="4278"/>
      </w:tblGrid>
      <w:tr>
        <w:trPr/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akfeladatrend szerint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közigazga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Országgyűlési képviselő választások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képviselő választások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os, helyi nemzetiségi önkormányzati választások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Európai Parlamenti képviselő választás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os és helyi népszavazás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5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7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tatisztikai tevékenység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24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rület rendjének fenntar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övid időtartamú közfoglalkoz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lalkoztatást helyettesítő támogatásra jogosultak hosszabb időtartamú közfoglalkozt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közfoglalkoz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 működte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1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ek működtetése és fejlesz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, szabadidős tevékenysé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00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ulturális műsorok, rendezvények, kiállítások szervez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8.1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lyóirat, időszaki kiadvány kiadás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81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lyóirat, időszaki kiadvány kiad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-üzemelteté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üzemel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aját tulajdonú, bérelt ingatlan bérbeadása, üzemelte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óingatlan bérbeadása, üzemelte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lakóingatlan bérbeadása, üzemeltetése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1"/>
          <w:szCs w:val="21"/>
        </w:rPr>
        <w:t>A költségvetési szerv vállalkozási tevékenységet nem végez és nem folytat.</w:t>
      </w:r>
    </w:p>
    <w:p>
      <w:pPr>
        <w:pStyle w:val="Normal"/>
        <w:ind w:left="72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6.6.</w:t>
      </w:r>
      <w:r>
        <w:rPr>
          <w:rFonts w:cs="Book Antiqua" w:ascii="Book Antiqua" w:hAnsi="Book Antiqua"/>
          <w:bCs/>
          <w:sz w:val="21"/>
          <w:szCs w:val="21"/>
        </w:rPr>
        <w:tab/>
        <w:t xml:space="preserve">A Polgármesteri Hivatal a Képviselő-testület által a mindenkori költségvetési rendeletében megállapított, részére jóváhagyott előirányzatok felett teljes jogkörrel rendelkező, önállóan gazdálkodó költségvetési szerv, amely ellátja a Napsugár Óvoda, a </w:t>
      </w:r>
      <w:r>
        <w:rPr>
          <w:rFonts w:cs="Book Antiqua" w:ascii="Book Antiqua" w:hAnsi="Book Antiqua"/>
          <w:sz w:val="21"/>
          <w:szCs w:val="21"/>
        </w:rPr>
        <w:t xml:space="preserve">„Zsebi-baba” Családi Napközi, és a Kölcsey Ferenc Könyvtár önállóan működő költségvetési szervek gazdálkodási feladatait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III. Fejezet</w:t>
      </w:r>
    </w:p>
    <w:p>
      <w:pPr>
        <w:pStyle w:val="Heading1"/>
        <w:keepNext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belső tagozódása, szervezeti egységei és a munkaköri leírások, feladatok</w:t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right="140" w:hanging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belső tagozódása, szervezeti egységei, és működésének szabálya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 A munka és ügyfélfogadási rend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1.</w:t>
        <w:tab/>
        <w:t>A munkarend: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ab/>
        <w:t>A polgármester és a jegyző kötetlen munkaidőben látja el feladatát.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telesek ügyfélfogadási idejükben a hivatali munkahelyükön tartózkodni.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telesek ezen túlmenően a Képviselő-testület ülésein részt venni, valamint azokon a bizottsági üléseken, amelyikre meghívják, illetve amelynek napirendjénél ezt fontosnak ítél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2.</w:t>
        <w:tab/>
        <w:t>A polgármester ügyfélfogadási ideje</w:t>
      </w:r>
      <w:r>
        <w:rPr>
          <w:rFonts w:cs="Book Antiqua" w:ascii="Book Antiqua" w:hAnsi="Book Antiqua"/>
          <w:b/>
          <w:sz w:val="21"/>
          <w:szCs w:val="21"/>
        </w:rPr>
        <w:t>:</w:t>
      </w:r>
    </w:p>
    <w:p>
      <w:pPr>
        <w:pStyle w:val="Normal"/>
        <w:ind w:left="2837" w:firstLine="70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Hétfői napon:      </w:t>
        <w:tab/>
        <w:t>8.00 –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3.</w:t>
        <w:tab/>
        <w:t>A jegyző ügyfélfogadási ideje</w:t>
      </w:r>
      <w:r>
        <w:rPr>
          <w:rFonts w:cs="Book Antiqua" w:ascii="Book Antiqua" w:hAnsi="Book Antiqua"/>
          <w:b/>
          <w:sz w:val="21"/>
          <w:szCs w:val="21"/>
          <w:lang w:eastAsia="hu-HU"/>
        </w:rPr>
        <w:t>: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 xml:space="preserve">Hétfői napon:        </w:t>
        <w:tab/>
        <w:t>8.00 -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highlight w:val="magenta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4.</w:t>
        <w:tab/>
        <w:t xml:space="preserve">Ebédidő: </w:t>
        <w:tab/>
        <w:tab/>
        <w:tab/>
      </w:r>
      <w:r>
        <w:rPr>
          <w:rFonts w:cs="Book Antiqua" w:ascii="Book Antiqua" w:hAnsi="Book Antiqua"/>
          <w:sz w:val="21"/>
          <w:szCs w:val="21"/>
        </w:rPr>
        <w:t>12.00 - 12.30-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5.</w:t>
        <w:tab/>
        <w:t>A hivatali dolgozók munkaide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Hétfő, kedd, csütörtök: </w:t>
        <w:tab/>
        <w:t>7.30 – 16.00 órá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 xml:space="preserve">         </w:t>
        <w:tab/>
        <w:tab/>
        <w:tab/>
        <w:t>Szerda:</w:t>
        <w:tab/>
        <w:tab/>
        <w:tab/>
        <w:tab/>
        <w:t>7.30 – 17.30 órá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6.</w:t>
        <w:tab/>
        <w:t>A hivatal ügyfélfogadási rend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Hétfői napon: </w:t>
        <w:tab/>
        <w:tab/>
        <w:t>8.00 – 12.00 óráig</w:t>
      </w:r>
    </w:p>
    <w:p>
      <w:pPr>
        <w:pStyle w:val="Normal"/>
        <w:ind w:left="2694" w:firstLine="851"/>
        <w:rPr/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8.00 – 17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Pénteki napon: </w:t>
        <w:tab/>
        <w:t>8.00 – 11.0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    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7.</w:t>
        <w:tab/>
        <w:t>A rendkívüli félfogadás</w:t>
      </w:r>
      <w:r>
        <w:rPr>
          <w:rFonts w:cs="Book Antiqua" w:ascii="Book Antiqua" w:hAnsi="Book Antiqua"/>
          <w:sz w:val="21"/>
          <w:szCs w:val="21"/>
          <w:lang w:eastAsia="hu-HU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8.</w:t>
        <w:tab/>
        <w:t>A helyszínelés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 A kiadmányozási rend</w:t>
      </w:r>
    </w:p>
    <w:p>
      <w:pPr>
        <w:pStyle w:val="Normal"/>
        <w:jc w:val="center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8.1.</w:t>
        <w:tab/>
        <w:t>Általános kiadmányozás</w:t>
      </w:r>
      <w:r>
        <w:rPr>
          <w:rFonts w:cs="Book Antiqua" w:ascii="Book Antiqua" w:hAnsi="Book Antiqua"/>
          <w:sz w:val="21"/>
          <w:szCs w:val="21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2.</w:t>
      </w:r>
      <w:r>
        <w:rPr>
          <w:rFonts w:cs="Book Antiqua" w:ascii="Book Antiqua" w:hAnsi="Book Antiqua"/>
          <w:sz w:val="21"/>
          <w:szCs w:val="21"/>
        </w:rPr>
        <w:tab/>
      </w:r>
      <w:r>
        <w:rPr>
          <w:rFonts w:cs="Book Antiqua" w:ascii="Book Antiqua" w:hAnsi="Book Antiqua"/>
          <w:b/>
          <w:bCs/>
          <w:sz w:val="21"/>
          <w:szCs w:val="21"/>
        </w:rPr>
        <w:t>Aláírásra jogosulta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</w:t>
      </w:r>
      <w:r>
        <w:rPr>
          <w:rFonts w:cs="Book Antiqua" w:ascii="Book Antiqua" w:hAnsi="Book Antiqua"/>
          <w:sz w:val="21"/>
          <w:szCs w:val="21"/>
        </w:rPr>
        <w:tab/>
        <w:t>8.2.1. polgármester, alpolgármester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ab/>
        <w:t>8.2.2. jegyz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8.2.3. osztályvezet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3.</w:t>
        <w:tab/>
        <w:t>Cégszerű aláírás</w:t>
      </w:r>
      <w:r>
        <w:rPr>
          <w:rFonts w:cs="Book Antiqua" w:ascii="Book Antiqua" w:hAnsi="Book Antiqua"/>
          <w:sz w:val="21"/>
          <w:szCs w:val="21"/>
        </w:rPr>
        <w:t xml:space="preserve"> esetén két arra jogosult személy aláírása szükséges, ezek egyikének a 8.2.1. pont alattinak kell lennie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4.</w:t>
        <w:tab/>
        <w:t>Tulajdonjog átruházás</w:t>
      </w:r>
      <w:r>
        <w:rPr>
          <w:rFonts w:cs="Book Antiqua" w:ascii="Book Antiqua" w:hAnsi="Book Antiqua"/>
          <w:sz w:val="21"/>
          <w:szCs w:val="21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5.</w:t>
        <w:tab/>
        <w:t xml:space="preserve">A polgármestert érintő személyes jellegű kifizetések </w:t>
      </w:r>
      <w:r>
        <w:rPr>
          <w:rFonts w:cs="Book Antiqua" w:ascii="Book Antiqua" w:hAnsi="Book Antiqua"/>
          <w:sz w:val="21"/>
          <w:szCs w:val="21"/>
        </w:rPr>
        <w:t>esetén utalványozásra a jegyző, ellenjegyzésre a gazdasági vezető jogosul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6.</w:t>
        <w:tab/>
        <w:t>A jegyzőt érintő személyes jellegű kifizetések</w:t>
      </w:r>
      <w:r>
        <w:rPr>
          <w:rFonts w:cs="Book Antiqua" w:ascii="Book Antiqua" w:hAnsi="Book Antiqua"/>
          <w:sz w:val="21"/>
          <w:szCs w:val="21"/>
        </w:rPr>
        <w:t xml:space="preserve"> esetén utalványozásra a polgármester, ellenjegyzésre a gazdasági vezető jogosult.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7.</w:t>
        <w:tab/>
        <w:t>Az önkormányzat gazdálkodását érintő szabályok</w:t>
      </w:r>
      <w:r>
        <w:rPr>
          <w:rFonts w:cs="Book Antiqua" w:ascii="Book Antiqua" w:hAnsi="Book Antiqua"/>
          <w:sz w:val="21"/>
          <w:szCs w:val="21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8.</w:t>
        <w:tab/>
        <w:t>A Polgármesteri Hivatal pénzintézetnél vezetett számlái felett</w:t>
      </w:r>
      <w:r>
        <w:rPr>
          <w:rFonts w:cs="Book Antiqua" w:ascii="Book Antiqua" w:hAnsi="Book Antiqua"/>
          <w:sz w:val="21"/>
          <w:szCs w:val="21"/>
        </w:rPr>
        <w:t xml:space="preserve"> rendelkező tisztségviselők nevesítését, aláírását a pénzintézet által rendszeresített nyomtatvány tartalmazz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9. A belső szervezeti tagozódás</w:t>
      </w:r>
      <w:r>
        <w:rPr>
          <w:rFonts w:cs="Book Antiqua" w:ascii="Book Antiqua" w:hAnsi="Book Antiqua"/>
          <w:sz w:val="21"/>
          <w:szCs w:val="21"/>
        </w:rPr>
        <w:t>.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a </w:t>
      </w:r>
      <w:r>
        <w:rPr>
          <w:rFonts w:cs="Book Antiqua" w:ascii="Book Antiqua" w:hAnsi="Book Antiqua"/>
          <w:bCs/>
          <w:sz w:val="21"/>
          <w:szCs w:val="21"/>
        </w:rPr>
        <w:t>kettő ügyosztály</w:t>
      </w:r>
      <w:r>
        <w:rPr>
          <w:rFonts w:cs="Book Antiqua" w:ascii="Book Antiqua" w:hAnsi="Book Antiqua"/>
          <w:sz w:val="21"/>
          <w:szCs w:val="21"/>
        </w:rPr>
        <w:t xml:space="preserve"> belső szervezeti egységre tagolódik. </w:t>
      </w:r>
    </w:p>
    <w:p>
      <w:pPr>
        <w:pStyle w:val="Normal"/>
        <w:ind w:left="17" w:hanging="1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köztisztviselői létszáma</w:t>
      </w:r>
      <w:r>
        <w:rPr>
          <w:rFonts w:cs="Book Antiqua" w:ascii="Book Antiqua" w:hAnsi="Book Antiqua"/>
          <w:sz w:val="21"/>
          <w:szCs w:val="21"/>
        </w:rPr>
        <w:t xml:space="preserve"> pályázat útján tölthető be, melytől a jegyző és a polgármester együttes javaslatára el lehet térni évente kettő munkakör esetén. A költségvetési rendelet tartalmazza a köztisztviselői létszámot és személyi juttatásának (díjazásának és bérköltségének) előirányzatát. A szervezeti egységek létszámának módosítása esetén a létszám betöltése előtt kell előterjesztést készíteni e szabályzat és a költségvetési rendelet létszám melléklete és a személyi juttatás előirányzat módosítására. </w:t>
      </w:r>
    </w:p>
    <w:p>
      <w:pPr>
        <w:pStyle w:val="Normal"/>
        <w:ind w:left="17" w:hanging="17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vezetésére</w:t>
      </w:r>
      <w:r>
        <w:rPr>
          <w:rFonts w:cs="Book Antiqua" w:ascii="Book Antiqua" w:hAnsi="Book Antiqua"/>
          <w:sz w:val="21"/>
          <w:szCs w:val="21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1. Igazgatási Osztály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egyrészt a jogszabályokban és önkormányzati rendeletekben, valamint határozatokban, továbbá vezetői intézkedésekben és utasításokban foglalt államigazgatási hatósági és önkormányzati hatósági ügyek ellátását végz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másrészt a településfejlesztéssel, valamint település üzemeltetésével, továbbá az önkormányzat ingatlanvagyonának nyilvántartásával, és vele történő gazdálkodással összefüggő feladatok ellátását végzi. Az Osztály gondoskodik a közterületi rend és tisztaság védelméről az 1999. évi LXIII. törvényben foglaltak szerint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végzi továbbá az önkormányzat, mint jogi személy és Képviselő-testülete működésével, valamint a polgármester és a képviselők tevékenységének ügyintézésével, továbbá a felügyeleti szerv tájékoztatásával kapcsolatos feladatok ellátását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  <w:r>
        <w:rPr>
          <w:rFonts w:cs="Book Antiqua" w:ascii="Book Antiqua" w:hAnsi="Book Antiqua"/>
          <w:b/>
          <w:bCs/>
          <w:sz w:val="21"/>
          <w:szCs w:val="21"/>
        </w:rPr>
        <w:tab/>
        <w:tab/>
      </w:r>
    </w:p>
    <w:p>
      <w:pPr>
        <w:pStyle w:val="Normal"/>
        <w:tabs>
          <w:tab w:val="clear" w:pos="708"/>
          <w:tab w:val="left" w:pos="705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1. Szociális- és gyámügyi igazgatási előadó </w:t>
        <w:tab/>
        <w:tab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2. </w:t>
      </w:r>
      <w:r>
        <w:rPr>
          <w:rFonts w:cs="Book Antiqua" w:ascii="Book Antiqua" w:hAnsi="Book Antiqua"/>
          <w:b/>
          <w:sz w:val="21"/>
          <w:szCs w:val="21"/>
        </w:rPr>
        <w:t xml:space="preserve">Népességnyilvántartási - igazgatási előadó 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3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4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5. Közterület-felügyelő 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410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6. Ügykezelő – pályázatkoordinátor </w:t>
        <w:tab/>
        <w:tab/>
        <w:tab/>
        <w:tab/>
      </w:r>
    </w:p>
    <w:p>
      <w:pPr>
        <w:pStyle w:val="Normal"/>
        <w:tabs>
          <w:tab w:val="clear" w:pos="708"/>
          <w:tab w:val="left" w:pos="1410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magenta"/>
        </w:rPr>
      </w:pPr>
      <w:r>
        <w:rPr>
          <w:rFonts w:cs="Book Antiqua" w:ascii="Book Antiqua" w:hAnsi="Book Antiqua"/>
          <w:b/>
          <w:bCs/>
          <w:sz w:val="21"/>
          <w:szCs w:val="21"/>
          <w:highlight w:val="magenta"/>
        </w:rPr>
      </w:r>
    </w:p>
    <w:p>
      <w:pPr>
        <w:pStyle w:val="Normal"/>
        <w:tabs>
          <w:tab w:val="clear" w:pos="708"/>
          <w:tab w:val="left" w:pos="1410" w:leader="none"/>
        </w:tabs>
        <w:ind w:left="705" w:hanging="0"/>
        <w:rPr>
          <w:rFonts w:ascii="Book Antiqua" w:hAnsi="Book Antiqua" w:cs="Book Antiqua"/>
          <w:sz w:val="21"/>
          <w:szCs w:val="21"/>
          <w:highlight w:val="yellow"/>
        </w:rPr>
      </w:pPr>
      <w:r>
        <w:rPr>
          <w:rFonts w:cs="Book Antiqua" w:ascii="Book Antiqua" w:hAnsi="Book Antiqua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 xml:space="preserve">9.2. Pénzügyi Osztály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egyrészt az Önkormányzat és a Polgármesteri Hivatal, valamint intézményei és gazdálkodó szervezetei költségvetésének tervezésével, szervezésével és teljesítésével, ellenőrzésével kapcsolatos feladatokat látja el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végzi másrészt az adóztatási, behajtási, az anyakönyv-vezetési és személyügyi feladatok ellátását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</w:p>
    <w:p>
      <w:pPr>
        <w:pStyle w:val="Normal"/>
        <w:tabs>
          <w:tab w:val="clear" w:pos="708"/>
          <w:tab w:val="left" w:pos="72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1. Gazdálkodási előadó – gazdasági vezető</w:t>
        <w:tab/>
        <w:tab/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2.2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3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4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9.2.5. Pénzügyi előadó IV.</w:t>
      </w:r>
      <w:r>
        <w:rPr>
          <w:rFonts w:cs="Book Antiqua" w:ascii="Book Antiqua" w:hAnsi="Book Antiqua"/>
          <w:sz w:val="21"/>
          <w:szCs w:val="21"/>
        </w:rPr>
        <w:tab/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6. Anyakönyvvezető és adóigazgatási előadó</w:t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7. Adóigazgatási és személyügyi előadó</w:t>
        <w:tab/>
        <w:tab/>
        <w:tab/>
      </w:r>
    </w:p>
    <w:p>
      <w:pPr>
        <w:pStyle w:val="Normal"/>
        <w:tabs>
          <w:tab w:val="clear" w:pos="708"/>
          <w:tab w:val="left" w:pos="722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9.3.</w:t>
      </w:r>
      <w:r>
        <w:rPr>
          <w:rFonts w:cs="Book Antiqua" w:ascii="Book Antiqua" w:hAnsi="Book Antiqua"/>
          <w:sz w:val="21"/>
          <w:szCs w:val="21"/>
        </w:rPr>
        <w:t xml:space="preserve"> A közalkalmazotti jogviszonyban álló mezőőr, valamint a technikai feladatokat ellátó, munkaviszonyban álló személyek is a Polgármesteri Hivatal állományába tartoznak, a költségvetési rendeletben foglalt létszám és előirányzat szerint.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unkaköri leírások - feladatok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  <w:r>
        <w:rPr>
          <w:rFonts w:cs="Book Antiqua" w:ascii="Book Antiqua" w:hAnsi="Book Antiqua"/>
          <w:sz w:val="21"/>
          <w:szCs w:val="21"/>
        </w:rPr>
        <w:t xml:space="preserve">e tartalmazza. Az intézményben foglalkoztatott dolgozók feladatait az SZMSZ </w:t>
      </w:r>
      <w:r>
        <w:rPr>
          <w:rFonts w:cs="Book Antiqua" w:ascii="Book Antiqua" w:hAnsi="Book Antiqua"/>
          <w:b/>
          <w:sz w:val="21"/>
          <w:szCs w:val="21"/>
        </w:rPr>
        <w:t>2</w:t>
      </w:r>
      <w:r>
        <w:rPr>
          <w:rFonts w:cs="Book Antiqua" w:ascii="Book Antiqua" w:hAnsi="Book Antiqua"/>
          <w:b/>
          <w:bCs/>
          <w:sz w:val="21"/>
          <w:szCs w:val="21"/>
        </w:rPr>
        <w:t>. melléklet</w:t>
      </w:r>
      <w:r>
        <w:rPr>
          <w:rFonts w:cs="Book Antiqua" w:ascii="Book Antiqua" w:hAnsi="Book Antiqua"/>
          <w:sz w:val="21"/>
          <w:szCs w:val="21"/>
        </w:rPr>
        <w:t xml:space="preserve">ét képező </w:t>
      </w:r>
      <w:r>
        <w:rPr>
          <w:rFonts w:cs="Book Antiqua" w:ascii="Book Antiqua" w:hAnsi="Book Antiqua"/>
          <w:b/>
          <w:bCs/>
          <w:sz w:val="21"/>
          <w:szCs w:val="21"/>
        </w:rPr>
        <w:t>munkaköri leírások</w:t>
      </w:r>
      <w:r>
        <w:rPr>
          <w:rFonts w:cs="Book Antiqua" w:ascii="Book Antiqua" w:hAnsi="Book Antiqua"/>
          <w:sz w:val="21"/>
          <w:szCs w:val="21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vagyonnyilatkozat-tételre kötelezett munkakörök felsorolását az SZMSZ </w:t>
      </w:r>
      <w:r>
        <w:rPr>
          <w:rFonts w:cs="Book Antiqua" w:ascii="Book Antiqua" w:hAnsi="Book Antiqua"/>
          <w:b/>
          <w:sz w:val="21"/>
          <w:szCs w:val="21"/>
        </w:rPr>
        <w:t>3. melléklete</w:t>
      </w:r>
      <w:r>
        <w:rPr>
          <w:rFonts w:cs="Book Antiqua" w:ascii="Book Antiqua" w:hAnsi="Book Antiqua"/>
          <w:sz w:val="21"/>
          <w:szCs w:val="21"/>
        </w:rPr>
        <w:t xml:space="preserve"> tartalmazza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Ügyrend </w:t>
      </w:r>
      <w:r>
        <w:rPr>
          <w:rFonts w:cs="Book Antiqua" w:ascii="Book Antiqua" w:hAnsi="Book Antiqua"/>
          <w:sz w:val="21"/>
          <w:szCs w:val="21"/>
        </w:rPr>
        <w:t xml:space="preserve">tartalmazza.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>10. Intézményvezető feladatai: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1. </w:t>
        <w:tab/>
        <w:t>Vezeti az intézményt, felelős az intézmény működéséért és gazdálkodásáér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2. </w:t>
        <w:tab/>
        <w:t>Biztosítja az intézmény működéséhez szükséges személyi és tárgyi feltételeke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3. </w:t>
        <w:tab/>
        <w:t>Képviseli az intézményt külső szervek, hatóságok és bíróságok előt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4. </w:t>
        <w:tab/>
        <w:t>Tervezi, szervezi, irányítja és ellenőrzi az intézmény szakmai és gazdasági működésének valamennyi területé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5. </w:t>
        <w:tab/>
        <w:t>Gyakorolja a munkáltatói jog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6. </w:t>
        <w:tab/>
        <w:t>Ellátja az intézmény működését érintő jogszabályokban, önkormányzati rendeletekben és döntésekben a vezető részére előírt feladat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7. </w:t>
        <w:tab/>
        <w:t>Elkészíti, elkészítteti az intézmény SZMSZ-ét és más, kötelezően előírt szabályzatait, rendelkezései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8. </w:t>
        <w:tab/>
        <w:t>Kapcsolatot tart a társintézményekkel, helyi, területi és országos szakmai szervezetekkel, intézményekkel.</w:t>
      </w:r>
    </w:p>
    <w:p>
      <w:pPr>
        <w:pStyle w:val="Felsorols2"/>
        <w:rPr/>
      </w:pPr>
      <w:r>
        <w:rPr>
          <w:color w:val="000000"/>
        </w:rPr>
        <w:t xml:space="preserve">10.9. </w:t>
        <w:tab/>
        <w:t>Támogatja az intézmény munkáját segítő testületek, szervezetek, közösségek tevékenységét.</w:t>
      </w:r>
    </w:p>
    <w:p>
      <w:pPr>
        <w:pStyle w:val="Felsorols2"/>
        <w:rPr>
          <w:color w:val="000000"/>
        </w:rPr>
      </w:pPr>
      <w:r>
        <w:rPr>
          <w:color w:val="000000"/>
        </w:rPr>
        <w:t>10.10. Folyamatosan értékeli a vezetés, a szervezeti egységek, az intézmény tevékenységét, munkájá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11. Ellátja a munkaköri leírásában meghatározott további feladatait. </w:t>
      </w:r>
    </w:p>
    <w:p>
      <w:pPr>
        <w:pStyle w:val="Felsorols2"/>
        <w:rPr>
          <w:color w:val="000000"/>
        </w:rPr>
      </w:pPr>
      <w:r>
        <w:rPr>
          <w:color w:val="000000"/>
        </w:rPr>
        <w:t>10.12. Vezetői információs 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  <w:t>10.13.</w:t>
        <w:tab/>
        <w:t>Belső kontroll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Heading1"/>
        <w:keepNext w:val="false"/>
        <w:jc w:val="left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11. Az intézmény munkáját segítő információs fórumok, a vezetői információs rendszer: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vezető a hivatal szervezeti tagozódásához és szervezeti szintjeihez igazodó vezetői információs rendszert működtet, az információk vertikális és horizontális áramoltatása a szervezeti felépítésnek és szinteknek megfelelően történik. A vezetői információs rendszer elemeinek és formáinak használatát az intézményvezető szükség szerint választja meg.  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/>
      </w:pPr>
      <w:r>
        <w:rPr>
          <w:rFonts w:cs="Book Antiqua" w:ascii="Book Antiqua" w:hAnsi="Book Antiqua"/>
          <w:bCs/>
          <w:sz w:val="21"/>
          <w:szCs w:val="21"/>
        </w:rPr>
        <w:t>11.1. A dolgozói munkaértekezlet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hivatal dolgozói részére szükség szerint, de legalább évente hat alkalommal munkaértekezletet kell tartani. Az értekezleten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1"/>
          <w:szCs w:val="21"/>
        </w:rPr>
        <w:t>a) az intézményvezető beszámol az intézmény eltelt időszak alatt végzett munkájáról, ennek során értékelni kell a végzett munkát, a munka végrehajtásában a belső kontrollrendszer működésével esetlegesen feltárt</w:t>
      </w:r>
      <w:r>
        <w:rPr/>
        <w:t xml:space="preserve"> </w:t>
      </w:r>
      <w:r>
        <w:rPr>
          <w:rFonts w:cs="Book Antiqua" w:ascii="Book Antiqua" w:hAnsi="Book Antiqua"/>
          <w:sz w:val="21"/>
          <w:szCs w:val="21"/>
        </w:rPr>
        <w:t>hiányosságokat, azok orvoslási lehetőségeit, módjait, a végrehajtás pozitív tapasztalatait,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b) az intézményvezető értékeli az intézmény programjának, munkatervének teljesítését,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c) az intézményvezető ismerteti az elkövetkezendő időszak főbb feladatait, felelőseit, a feladat ellátásával kapcsolatos vezetői utasításokat, elvárásokat; a feladat ellátása során majd esetlegesen feltárt, vezetői intézkedést igénylő nehézségek, körülmények jelzésének rendjét, kommunikációs csatornáit, ezek dokumentálási rendj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) az intézményvezető értékeli az intézményben dolgozók élet- és munkakörülményeinek alakulásá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e) meg kell vitatni a dolgozók esetleges észrevételeit, javaslatait. </w:t>
      </w:r>
    </w:p>
    <w:p>
      <w:pPr>
        <w:pStyle w:val="Normal"/>
        <w:ind w:left="624" w:hanging="34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rtekezletre meg kell hívni az intézmény valamennyi főállású és részmunkaidős dolgozóját, valamint a polgármestert.</w:t>
      </w:r>
    </w:p>
    <w:p>
      <w:pPr>
        <w:pStyle w:val="Normal"/>
        <w:ind w:left="1134" w:hanging="283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/>
      </w:pPr>
      <w:r>
        <w:rPr>
          <w:rFonts w:cs="Book Antiqua" w:ascii="Book Antiqua" w:hAnsi="Book Antiqua"/>
          <w:sz w:val="21"/>
          <w:szCs w:val="21"/>
        </w:rPr>
        <w:t xml:space="preserve">Az értekezlet napirendjét az intézményvezető állítja össze. Az értekezleten lehetőséget kell adni, hogy a dolgozók véleményüket, észrevételeiket kifejthessék, kérdéseket tegyenek fel, és azokra választ kapjanak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1.2. Feladathoz kapcsolódó munkaértekezletek: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/>
      </w:pPr>
      <w:r>
        <w:rPr>
          <w:rFonts w:cs="Book Antiqua" w:ascii="Book Antiqua" w:hAnsi="Book Antiqua"/>
          <w:sz w:val="21"/>
          <w:szCs w:val="21"/>
        </w:rPr>
        <w:t xml:space="preserve">Az intézményvezető a több szervezeti egységet, vagy munkakört érintő feladat ellátásának koordinálása érdekében bármikor munkaértekezletet tarthat, melyen az adott munkafeladattal érintett dolgozók vesznek részt. Az értekezleten meg kell vitatni a feladat ellátásával kapcsolatos javaslatokat, utasításokat, észrevételeket, és a visszacsatolás formáit. 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1.3. Az intézményvezető írásban, e-mail útján, egyszerűen elintézhető ügy esetén szóban, telefonon is utasítást adhat konkrét feladatok ellátására. Az írásban kiadott, vagy e-mail útján küldött és kinyomtatott utasítást iktatni kell.</w:t>
      </w:r>
    </w:p>
    <w:p>
      <w:pPr>
        <w:pStyle w:val="Normal"/>
        <w:ind w:left="340" w:hanging="34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V. Fejezet</w:t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működésének főbb szabályai</w:t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851" w:hanging="851"/>
        <w:rPr/>
      </w:pPr>
      <w:r>
        <w:rPr>
          <w:rFonts w:cs="Book Antiqua" w:ascii="Book Antiqua" w:hAnsi="Book Antiqua"/>
          <w:b/>
          <w:bCs/>
          <w:sz w:val="21"/>
          <w:szCs w:val="21"/>
        </w:rPr>
        <w:t>12. Az intézmény munkavégzéssel kapcsolatos szabályai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283" w:hanging="283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.</w:t>
        <w:tab/>
        <w:t>A munkaviszony, munkavégzésre irányuló egyéb jogviszony létrejötte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llátására megbízási vagy vállalkozási szerződés keretében is foglalkoztathat külsős személyeket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2.</w:t>
        <w:tab/>
        <w:t>Az intézménnyel munkaviszonyban álló dolgozók díjaz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a díjazására vonatkozó megállapodásokat kinevezési okiratban vagy a munkaszerződésben kell rögzíteni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inőségi vagy mennyiségi többletmunkát végző dolgozók jutalomban részesíthetők. A díjazásra a Kttv. szabályait kell alkalmazni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  <w:t>12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 Az adatszolgáltatásra – adatvédelemre egyebekben Délegyháza Község Önkormányzata Általános Adatvédelmi és Adatbiztonsági Szabályzata, Délegyháza Község Önkormányzatának a közérdekű adatok megismerésére irányuló igények teljesítési rendjét rögzítő szabályzata, valamint a Polgárok személyes adataival kapcsolatos feladatokra és eljárások rendjére vonatkozó adatvédelmi szabályzat, és az Általános Közszolgálati Szabályzata irányadó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4.</w:t>
        <w:tab/>
        <w:t>Nyilatkozat tömegtájékoztató szervek részére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elevízió, a rádió és az írott sajtó képviselőinek adott mindennemű felvilágosítás nyilatkozatnak minősül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világosítás-adás, nyilatkozattétel esetén be kell tartani a következő előírásokat: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1. Az intézményt érintő kérdésekben a tájékoztatásra, illetve nyilatkozatadásra a polgármester, az alpolgármester, a jegyző jogosult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2. 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3.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4. 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5. 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6. Külföldi sajtószervek munkatársainak nyilatkozatot minden esetben a polgármester adhat.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5.</w:t>
        <w:tab/>
        <w:t>A munkaidő beoszt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1"/>
          <w:szCs w:val="21"/>
        </w:rPr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a közszolgálati tisztviselőkről szóló 2011. évi CXCIX. törvény (Kttv.), a Munka Törvénykönyvéről szóló 2012. évi I. törvény (Mt.) előírásai az irányadók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6.</w:t>
        <w:tab/>
        <w:t>Szabadság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dolgozók éves rendes szabadságának mértékét a közszolgálati tisztviselőkről szóló törvényben, valamint a Munka Törvénykönyvében foglalt előírások szerint kell megállapítan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dolgozói éves szabadságukat a szabadságolási ütemterv alapján, a közszolgálati tisztviselőkről szóló törvényben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1. </w:t>
        <w:tab/>
        <w:t>A polgármester szabadságát a Képviselő-testület hagyja jóvá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2. </w:t>
        <w:tab/>
        <w:t>A jegyző szabadságát a polgármester engedélyezi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3. </w:t>
        <w:tab/>
        <w:t>A dolgozók minden év február 28-ig kötelesek a jegyző részére leadni a szabadságolási ütemtervet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4. </w:t>
        <w:tab/>
        <w:t>A szabadságot a helyettesítések rendjének figyelembevételével lehet igénybe venni, úgy, hogy az a munka- és ügyfélfogadás rendjét ne akadályozza. Ennek betartásáért az előadók személy szerint felelnek. Az ügyintézők helyettesítését az SZMSZ, és az 1.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5. </w:t>
        <w:tab/>
        <w:t>A szabadságolást nyilván kell tartani, és engedélyeztetni kell, megjelölve a helyettesítő 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left"/>
        <w:rPr>
          <w:rFonts w:ascii="Book Antiqua" w:hAnsi="Book Antiqua" w:cs="Book Antiqua"/>
          <w:b w:val="false"/>
          <w:b w:val="false"/>
          <w:iCs/>
          <w:sz w:val="21"/>
          <w:szCs w:val="21"/>
        </w:rPr>
      </w:pPr>
      <w:r>
        <w:rPr>
          <w:rFonts w:cs="Book Antiqua" w:ascii="Book Antiqua" w:hAnsi="Book Antiqua"/>
          <w:b w:val="false"/>
          <w:iCs/>
          <w:sz w:val="21"/>
          <w:szCs w:val="21"/>
        </w:rPr>
        <w:t>12.7.</w:t>
        <w:tab/>
        <w:t>A helyettesítés rendj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folyó munkát a dolgozók időleges vagy tartós távolléte nem akadályozhatja. A dolgozókat érintő helyettesítési feladatokat a munkaköri leírásokban kell rögzíteni. Az intézményen belüli helyettesítés rendjét az intézmény vezetője belső utasításban szabályozhatja. </w:t>
      </w:r>
    </w:p>
    <w:p>
      <w:pPr>
        <w:pStyle w:val="Heading1"/>
        <w:keepNext w:val="false"/>
        <w:jc w:val="left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Heading1"/>
        <w:keepNext w:val="false"/>
        <w:jc w:val="left"/>
        <w:rPr>
          <w:rFonts w:ascii="Book Antiqua" w:hAnsi="Book Antiqua" w:cs="Book Antiqua"/>
          <w:b w:val="false"/>
          <w:b w:val="false"/>
          <w:iCs/>
          <w:sz w:val="21"/>
          <w:szCs w:val="21"/>
        </w:rPr>
      </w:pPr>
      <w:r>
        <w:rPr>
          <w:rFonts w:cs="Book Antiqua" w:ascii="Book Antiqua" w:hAnsi="Book Antiqua"/>
          <w:b w:val="false"/>
          <w:iCs/>
          <w:sz w:val="21"/>
          <w:szCs w:val="21"/>
        </w:rPr>
        <w:t>12.8.</w:t>
        <w:tab/>
        <w:t>Munkakörök átadása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1. </w:t>
        <w:tab/>
        <w:t xml:space="preserve">az átadás-átvétel időpontját, helyét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2. </w:t>
        <w:tab/>
        <w:t xml:space="preserve">a jelenlévők nevét, beosztását, </w:t>
      </w:r>
    </w:p>
    <w:p>
      <w:pPr>
        <w:pStyle w:val="Felsorols2"/>
        <w:rPr>
          <w:color w:val="000000"/>
        </w:rPr>
      </w:pPr>
      <w:r>
        <w:rPr>
          <w:color w:val="000000"/>
        </w:rPr>
        <w:t>12.8.3.</w:t>
        <w:tab/>
        <w:t xml:space="preserve">a munkaviszony megszűnésének időpontját/a munkakörváltozás időpontját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4. </w:t>
        <w:tab/>
        <w:t>a munkakörrel kapcsolatos tájékoztatást, fontosabb adatoka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5. </w:t>
        <w:tab/>
        <w:t xml:space="preserve">a folyamatban lévő konkrét ügyeket, az átadónál lévő, átadásra kerülő ügyek iratainak és státuszának listáját, tájékoztatást a folyamatban lévő ügyekről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6. </w:t>
        <w:tab/>
        <w:t xml:space="preserve">az átadásra kerülő eszközöket (pl. mobiltelefon, számítógép, számológép, bélyegző, szolgálati jármű), az irodai berendezés leltár szerinti számbavételét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7. </w:t>
        <w:tab/>
        <w:t>az átadó és átvevő észrevételei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8. </w:t>
        <w:tab/>
        <w:t>az átadó, az átvevő, a munkáltató aláírását.</w:t>
      </w:r>
    </w:p>
    <w:p>
      <w:pPr>
        <w:pStyle w:val="Normal"/>
        <w:ind w:left="454" w:hanging="454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iküldetéssel kapcsolatos munkáltatói jogokat a jegyző gyakorolja, a jegyző esetében pedig a polgármester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9.</w:t>
        <w:tab/>
        <w:t>Az intézménnyel munkaviszonyban álló dolgozók továbbképzése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1. </w:t>
        <w:tab/>
        <w:t>Mindenki köteles írásban kérni továbbtanulásának támogatását, akár diploma megszerzéséről, akár továbbképzésről van szó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2. </w:t>
        <w:tab/>
        <w:t>Felsőoktatási intézményben folytatott tanulmányok idején köteles igazolni, hogy beiratkozott az adott félévre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3. </w:t>
        <w:tab/>
        <w:t>Köteles leadni a továbbtanuló dolgozó a konzultációs időpontokat.</w:t>
      </w:r>
    </w:p>
    <w:p>
      <w:pPr>
        <w:pStyle w:val="WWBodyTextIndent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4. </w:t>
        <w:tab/>
        <w:t xml:space="preserve">A továbbképzés költségeihez való hozzájárulás mértékét a rendelkezésre álló összeg, a továbbképzési díjak, és a jelentkezők száma alapján évente kell felülvizsgálni. </w:t>
      </w:r>
    </w:p>
    <w:p>
      <w:pPr>
        <w:pStyle w:val="WWBodyTextIndent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>12.9.5.</w:t>
        <w:tab/>
        <w:t>A továbbképzésben résztvevő személlyel – a Kttv-ben meghatározott kivétellel -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0.</w:t>
        <w:tab/>
        <w:t xml:space="preserve"> A munkába járás, a munkavégzés költségeinek megtérítése</w:t>
      </w:r>
    </w:p>
    <w:p>
      <w:pPr>
        <w:pStyle w:val="Szvegtrzsbehzssal3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3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 xml:space="preserve">A munkáltató köteles a munkába járás költségeit, annak meghatározott százalékát a vonatkozó jogszabályi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1.</w:t>
        <w:tab/>
        <w:t>Egyéb juttatások</w:t>
      </w:r>
    </w:p>
    <w:p>
      <w:pPr>
        <w:pStyle w:val="Szvegtrzsbehzssal3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Cs/>
          <w:sz w:val="21"/>
          <w:szCs w:val="21"/>
          <w:lang w:eastAsia="hu-HU"/>
        </w:rPr>
        <w:t xml:space="preserve">nak a munkáltató által meghatározott 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dolgozói jogosultak, a költségvetési rendeletben meghatározottak szerint. </w:t>
      </w:r>
      <w:r>
        <w:rPr>
          <w:rFonts w:cs="Book Antiqua" w:ascii="Book Antiqua" w:hAnsi="Book Antiqua"/>
          <w:sz w:val="21"/>
          <w:szCs w:val="21"/>
        </w:rPr>
        <w:t>A mobiltelefon használatára jogosultak körét évente felül kell vizsgálni.</w:t>
      </w:r>
    </w:p>
    <w:p>
      <w:pPr>
        <w:pStyle w:val="Szvegtrzs2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2.</w:t>
        <w:tab/>
        <w:t xml:space="preserve">Egyéb szabályok </w:t>
      </w:r>
    </w:p>
    <w:p>
      <w:pPr>
        <w:pStyle w:val="Szvegtrzs2"/>
        <w:ind w:left="709" w:hanging="709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3"/>
        <w:ind w:left="851" w:hanging="851"/>
        <w:rPr/>
      </w:pPr>
      <w:r>
        <w:rPr>
          <w:rFonts w:cs="Book Antiqua" w:ascii="Book Antiqua" w:hAnsi="Book Antiqua"/>
          <w:sz w:val="21"/>
          <w:szCs w:val="21"/>
        </w:rPr>
        <w:t xml:space="preserve">12.12.1. </w:t>
        <w:tab/>
        <w:t>Telefonhasználat: Az intézményben lévő telefonokat magáncélra csak térítés ellenében lehet használni.</w:t>
      </w:r>
    </w:p>
    <w:p>
      <w:pPr>
        <w:pStyle w:val="Normal"/>
        <w:ind w:left="851" w:hanging="851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12.2.</w:t>
        <w:tab/>
        <w:t>Fénymásolás: Az intézményben a szakmai munkával összefüggő anyagok fénymásolása térítésmentesen történhet.</w:t>
      </w:r>
    </w:p>
    <w:p>
      <w:pPr>
        <w:pStyle w:val="Normal"/>
        <w:ind w:left="851" w:hanging="851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12.3. </w:t>
        <w:tab/>
        <w:t>Dokumentumok kiadásának szabályai: Az intézményi dokumentumok (személyi anyagok, szabályzatok) kiadása csak az intézményvezető engedélyével történhet.</w:t>
      </w:r>
    </w:p>
    <w:p>
      <w:pPr>
        <w:pStyle w:val="Szvegtrzs2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3. Saját gépkocsi használata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2"/>
        <w:rPr/>
      </w:pPr>
      <w:r>
        <w:rPr>
          <w:rFonts w:cs="Book Antiqua" w:ascii="Book Antiqua" w:hAnsi="Book Antiqua"/>
          <w:sz w:val="21"/>
          <w:szCs w:val="21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3.1. </w:t>
        <w:tab/>
        <w:t>Alkalmankénti használatra engedélyt a munkahelyi vezető, a jegyző ad a dolgozó részére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3.2. </w:t>
        <w:tab/>
        <w:t>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3. </w:t>
        <w:tab/>
        <w:t>Az előírások betartását a kifizetés előtt ellenőrizni szükséges.</w:t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4. Kártérítési kötelezettsé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highlight w:val="cyan"/>
        </w:rPr>
      </w:pPr>
      <w:r>
        <w:rPr>
          <w:rFonts w:cs="Book Antiqua" w:ascii="Book Antiqua" w:hAnsi="Book Antiqua"/>
          <w:b/>
          <w:bCs/>
          <w:sz w:val="21"/>
          <w:szCs w:val="21"/>
          <w:highlight w:val="cyan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ártérítési felelősségre a közszolgálati tisztviselőkről szóló 2011. évi CXCIX. törvény  és a munka törvénykönyvéről szóló 2012. évi I. törvény vonatkozó rendelkezéseit kell alkalmazni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5. Anyagi felelősség</w:t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z intézmény mint munkáltató kártérítési felelősségére </w:t>
      </w:r>
      <w:r>
        <w:rPr>
          <w:rFonts w:cs="Book Antiqua" w:ascii="Book Antiqua" w:hAnsi="Book Antiqua"/>
          <w:sz w:val="21"/>
          <w:szCs w:val="21"/>
        </w:rPr>
        <w:t xml:space="preserve">a közszolgálati tisztviselőkről szóló 2011. évi CXCIX. törvény  és a munka törvénykönyvéről szóló 2012. évi I. törvény </w:t>
      </w:r>
      <w:r>
        <w:rPr>
          <w:rFonts w:cs="Book Antiqua" w:ascii="Book Antiqua" w:hAnsi="Book Antiqua"/>
          <w:bCs/>
          <w:sz w:val="21"/>
          <w:szCs w:val="21"/>
        </w:rPr>
        <w:t xml:space="preserve">vonatkozó rendelkezéseit kell megfelelően alkalmazni. </w:t>
      </w:r>
      <w:r>
        <w:rPr>
          <w:rFonts w:cs="Book Antiqua" w:ascii="Book Antiqua" w:hAnsi="Book Antiqua"/>
          <w:sz w:val="21"/>
          <w:szCs w:val="21"/>
        </w:rPr>
        <w:t>Az intézmény valamennyi dolgozója felelős a berendezési felszerelési tárgyak rendeltetésszerű használatáért, a gépek, eszközök, szakkönyvek stb. megóvásáért.</w:t>
      </w:r>
    </w:p>
    <w:p>
      <w:pPr>
        <w:pStyle w:val="Normal"/>
        <w:ind w:left="454" w:hanging="454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both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16. Az intézmény ügyfélfogadása</w:t>
      </w:r>
    </w:p>
    <w:p>
      <w:pPr>
        <w:pStyle w:val="Szvegtrzs2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rPr/>
      </w:pPr>
      <w:r>
        <w:rPr>
          <w:rFonts w:cs="Book Antiqua" w:ascii="Book Antiqua" w:hAnsi="Book Antiqua"/>
          <w:sz w:val="21"/>
          <w:szCs w:val="21"/>
        </w:rPr>
        <w:t>Az intézmény vezetője és az intézmény kijelölt dolgozói ügyfélfogadást tartanak. A III. fejezet 1. cím 7. pontja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left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17. Az intézmény kapcsolattartásának rendje</w:t>
      </w:r>
    </w:p>
    <w:p>
      <w:pPr>
        <w:pStyle w:val="Szvegtrzsbehzssal3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behzssal3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jleszteni kell a kapcsolatot külföldi társintézményekkel is, melynek fenntartása, ápolása és bővítése állandó feladata az intézménynek. Az intézmény szoros kapcsolatot tart a különböző szakmai szervezetekkel.</w:t>
      </w:r>
    </w:p>
    <w:p>
      <w:pPr>
        <w:pStyle w:val="Szvegtrzsbehzssal3"/>
        <w:ind w:left="993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3"/>
        <w:ind w:left="0" w:hanging="0"/>
        <w:rPr/>
      </w:pPr>
      <w:r>
        <w:rPr>
          <w:rFonts w:cs="Book Antiqua" w:ascii="Book Antiqua" w:hAnsi="Book Antiqua"/>
          <w:sz w:val="21"/>
          <w:szCs w:val="21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ing1"/>
        <w:keepNext w:val="false"/>
        <w:jc w:val="left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18. Az intézmény ügyiratkezelés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A pályázati dokumentációt a többi irattól elkülönítve kell kezelni. A pályázatokkal kapcsolatos számlákat a Pénzügyi Osztályon külön, a többi irattól elkülönítve kell kezelni. A pályázatokkal kapcsolatos ügyintézés elsőbbséget élvez az egyéb ügyek intézésével szemben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left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b w:val="false"/>
          <w:sz w:val="21"/>
          <w:szCs w:val="21"/>
        </w:rPr>
        <w:t>19. Az iktatás rendj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1. </w:t>
        <w:tab/>
        <w:t>A postai úton érkező küldeményeket az ügykezelő - pályázatkoordinátor átvétel után bontja, a jegyző és a polgármester közösen érkezteti, majd iktatásra átadja.</w:t>
      </w:r>
    </w:p>
    <w:p>
      <w:pPr>
        <w:pStyle w:val="WWBodyText2123"/>
        <w:spacing w:lineRule="auto" w:line="240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2. </w:t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3. 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4. </w:t>
        <w:tab/>
        <w:t>Az elintézett ügyiratokat minden hónap utolsó napjáig, de legkésőbb az ügy elintézését követően haladéktalanul a munkafüzettel együtt az ügykezelő - pályázatkoordinátor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1"/>
          <w:szCs w:val="21"/>
        </w:rPr>
        <w:t xml:space="preserve">19.5. </w:t>
        <w:tab/>
        <w:t xml:space="preserve">A polgármester névre szóló küldeményeit a polgármester bontja, érkezteti, és haladéktalanul iktatásra átadja, avagy ezirányú rendelkezése esetén ezen ügyiratok érkeztetésére is az általános szabályok irányadók. 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0. Bélyegzők használata, kezelés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használatos valamennyi bélyegzőről, annak lenyomatáról nyilvántartást kell vezetni. A bélyegző-nyilvántartás a Képviselő-testület Szervezeti és Működési Szabályzatáról szóló rendelet mellékletét képezi. 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21. Az intézmény gazdálkodásának rendj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>Ügyrend</w:t>
      </w:r>
      <w:r>
        <w:rPr>
          <w:rFonts w:cs="Book Antiqua" w:ascii="Book Antiqua" w:hAnsi="Book Antiqua"/>
          <w:sz w:val="21"/>
          <w:szCs w:val="21"/>
        </w:rPr>
        <w:t>ben meghatározott módon kell végezn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1.</w:t>
        <w:tab/>
        <w:t>A gazdálkodás vitelét elősegítő belső szabályzatok</w:t>
      </w:r>
    </w:p>
    <w:p>
      <w:pPr>
        <w:pStyle w:val="Normal"/>
        <w:rPr>
          <w:rFonts w:ascii="Book Antiqua" w:hAnsi="Book Antiqua" w:cs="Arial"/>
          <w:sz w:val="21"/>
          <w:szCs w:val="21"/>
          <w:lang w:eastAsia="hu-HU"/>
        </w:rPr>
      </w:pPr>
      <w:r>
        <w:rPr>
          <w:rFonts w:cs="Arial" w:ascii="Book Antiqua" w:hAnsi="Book Antiqua"/>
          <w:sz w:val="21"/>
          <w:szCs w:val="21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2.</w:t>
        <w:tab/>
        <w:t>Bankszámlák feletti rendelkezés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II. köteles őrizni.</w:t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/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3.</w:t>
        <w:tab/>
        <w:t>Kötelezettségvállalás, utalványozás, érvényesítés, ellenjegyzés rendje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2. Belső ellenőrzés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 belső ellenőrzésének megszervezéséért, rendszerének kialakításáért, és a működéséhez szükséges forrás biztosításáért az intézmény vezetője a felelős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belső ellenőrzési tevékenységre, és az ellátandó feladatokra a 370/2011.(XII.31.) Kormányrendelet, és az államháztartásról szóló 2011. évi CXCV. törvény rendelkezései irányadók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költségvetései szervei tekintetében a belső ellenőrzés a Polgármesteri Hivatal által foglalkoztatott külső szolgáltató bevonása útján történik. A belső ellenőrzési vezető feladatait is a Polgármesteri Hivatal által megbízott külső szolgáltató látja el. A Polgármesteri Hivatal állományában belső ellenőrt nem foglalkoztat. </w:t>
      </w:r>
    </w:p>
    <w:p>
      <w:pPr>
        <w:pStyle w:val="Szvegtrzs2"/>
        <w:rPr>
          <w:rFonts w:ascii="Book Antiqua" w:hAnsi="Book Antiqua" w:cs="Book Antiqua"/>
          <w:sz w:val="21"/>
          <w:szCs w:val="21"/>
          <w:highlight w:val="cyan"/>
        </w:rPr>
      </w:pPr>
      <w:r>
        <w:rPr>
          <w:rFonts w:cs="Book Antiqua" w:ascii="Book Antiqua" w:hAnsi="Book Antiqua"/>
          <w:sz w:val="21"/>
          <w:szCs w:val="21"/>
          <w:highlight w:val="cyan"/>
        </w:rPr>
      </w:r>
    </w:p>
    <w:p>
      <w:pPr>
        <w:pStyle w:val="Szvegtrzs2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belső ellenőrzés feladatköre magában foglalja az intézményben folyó szakmai tevékenységgel összefüggő és gazdálkodási tevékenységgel kapcsolatos ellenőrzési feladatokat. A szakmai ellenőrzések éves ellenőrzési terv alapján történnek. A belső ellenőrzést a belső ellenőrzési kézikönyvben foglaltak szerint kell megszervezni és elvégezni. Az ellenőrzések tapasztalatait az intézményvezető folyamatosan értékeli és azok alapján a szükséges intézkedéseket megteszi, illetve kezdeményezi. 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3. Intézményi óvó, védő előírások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3.1.</w:t>
        <w:tab/>
        <w:t>Bombariadó esetén követendő eljárás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V. fejezet</w:t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Záró rendelkezések</w:t>
      </w:r>
    </w:p>
    <w:p>
      <w:pPr>
        <w:pStyle w:val="Heading1"/>
        <w:keepNext w:val="false"/>
        <w:jc w:val="left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Next w:val="false"/>
        <w:jc w:val="left"/>
        <w:rPr/>
      </w:pPr>
      <w:r>
        <w:rPr>
          <w:rFonts w:cs="Book Antiqua" w:ascii="Book Antiqua" w:hAnsi="Book Antiqua"/>
          <w:b w:val="false"/>
          <w:caps/>
          <w:sz w:val="21"/>
          <w:szCs w:val="21"/>
        </w:rPr>
        <w:t>24. A</w:t>
      </w:r>
      <w:r>
        <w:rPr>
          <w:rFonts w:cs="Book Antiqua" w:ascii="Book Antiqua" w:hAnsi="Book Antiqua"/>
          <w:b w:val="false"/>
          <w:sz w:val="21"/>
          <w:szCs w:val="21"/>
        </w:rPr>
        <w:t>z SZMSZ hatálybalépés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1"/>
          <w:szCs w:val="21"/>
        </w:rPr>
        <w:t>Délegyháza Község Önkormányzat Képviselő-testületének SZMSZ 5. melléklete</w:t>
      </w:r>
      <w:r>
        <w:rPr>
          <w:rFonts w:cs="Book Antiqua" w:ascii="Book Antiqua" w:hAnsi="Book Antiqua"/>
          <w:sz w:val="21"/>
          <w:szCs w:val="21"/>
        </w:rPr>
        <w:t xml:space="preserve"> a Képviselő-testület Szervezeti és Működési Szabályzatáról szóló rendeletének hatályba lépésével egyidejűleg lép hatályb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25. Melléklete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1418" w:hanging="1418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melléklet: </w:t>
        <w:tab/>
        <w:t>A Polgármesteri Hivatal képzettségi pótlékra jogosító munkakörei és végzettségei</w:t>
      </w:r>
    </w:p>
    <w:p>
      <w:pPr>
        <w:pStyle w:val="Felsorols2"/>
        <w:rPr/>
      </w:pPr>
      <w:r>
        <w:rPr>
          <w:bCs/>
          <w:color w:val="000000"/>
        </w:rPr>
        <w:t>2. melléklet</w:t>
      </w:r>
      <w:r>
        <w:rPr>
          <w:color w:val="000000"/>
        </w:rPr>
        <w:t xml:space="preserve">: </w:t>
        <w:tab/>
        <w:t>Munkaköri leíráso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3. melléklet: </w:t>
        <w:tab/>
      </w:r>
      <w:r>
        <w:rPr>
          <w:rFonts w:cs="Book Antiqua" w:ascii="Book Antiqua" w:hAnsi="Book Antiqua"/>
          <w:bCs/>
          <w:sz w:val="21"/>
          <w:szCs w:val="21"/>
        </w:rPr>
        <w:t xml:space="preserve">Vagyonnyilatkozat tételére kötelezett munkakörök  </w:t>
      </w:r>
    </w:p>
    <w:p>
      <w:pPr>
        <w:pStyle w:val="Felsorols2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melléklet: </w:t>
        <w:tab/>
        <w:t>Szabálytalanságok kezelésének eljárásrendje</w:t>
      </w:r>
    </w:p>
    <w:p>
      <w:pPr>
        <w:pStyle w:val="Felsorols2"/>
        <w:rPr>
          <w:color w:val="000000"/>
        </w:rPr>
      </w:pPr>
      <w:r>
        <w:rPr>
          <w:color w:val="000000"/>
        </w:rPr>
        <w:t>5. melléklet:</w:t>
        <w:tab/>
        <w:t>Szervezeti ábra</w:t>
      </w:r>
    </w:p>
    <w:p>
      <w:pPr>
        <w:pStyle w:val="Normal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Polgármesteri Hivatal SZMSZ mellékleteinek naprakész állapotban tartásáról az intézmény vezetője gondoskod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/>
      </w:pPr>
      <w:r>
        <w:rPr>
          <w:rFonts w:cs="Book Antiqua" w:ascii="Book Antiqua" w:hAnsi="Book Antiqua"/>
          <w:sz w:val="21"/>
          <w:szCs w:val="21"/>
        </w:rPr>
        <w:t xml:space="preserve">Délegyháza, 2013. március 5. </w:t>
      </w:r>
    </w:p>
    <w:p>
      <w:pPr>
        <w:pStyle w:val="Normal"/>
        <w:ind w:left="454" w:firstLine="2948"/>
        <w:jc w:val="righ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…………………………………</w:t>
      </w:r>
    </w:p>
    <w:p>
      <w:pPr>
        <w:pStyle w:val="Normal"/>
        <w:jc w:val="righ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Dr. Molnár Zsuzsanna jegyző</w:t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épzettségi pótlékra jogosító munkakörei és végzettségei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1"/>
          <w:szCs w:val="21"/>
        </w:rPr>
        <w:t>képzettségi pótlékra jogosító</w:t>
      </w:r>
      <w:r>
        <w:rPr>
          <w:rFonts w:cs="Book Antiqua" w:ascii="Book Antiqua" w:hAnsi="Book Antiqua"/>
          <w:sz w:val="21"/>
          <w:szCs w:val="21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1"/>
          <w:szCs w:val="21"/>
        </w:rPr>
        <w:t>további végzettség</w:t>
      </w:r>
      <w:r>
        <w:rPr>
          <w:rFonts w:cs="Book Antiqua" w:ascii="Book Antiqua" w:hAnsi="Book Antiqua"/>
          <w:sz w:val="21"/>
          <w:szCs w:val="21"/>
        </w:rPr>
        <w:t xml:space="preserve"> megnevezése munkakörönként (</w:t>
      </w:r>
      <w:r>
        <w:rPr>
          <w:rFonts w:cs="Book Antiqua" w:ascii="Book Antiqua" w:hAnsi="Book Antiqua"/>
          <w:b/>
          <w:bCs/>
          <w:sz w:val="21"/>
          <w:szCs w:val="21"/>
        </w:rPr>
        <w:t>249/2012.(VIII.31.) Korm.rendelet 2.§)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Jegyző</w:t>
      </w:r>
      <w:r>
        <w:rPr>
          <w:rFonts w:cs="Book Antiqua" w:ascii="Book Antiqua" w:hAnsi="Book Antiqua"/>
          <w:sz w:val="21"/>
          <w:szCs w:val="21"/>
        </w:rPr>
        <w:t>:</w:t>
        <w:tab/>
        <w:t>anyakönyvvezető</w:t>
      </w:r>
    </w:p>
    <w:p>
      <w:pPr>
        <w:pStyle w:val="Normal"/>
        <w:tabs>
          <w:tab w:val="clear" w:pos="708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2. Igazgatás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1"/>
          <w:szCs w:val="21"/>
        </w:rPr>
        <w:t>terület és településfejlesztési szakértő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1"/>
          <w:szCs w:val="21"/>
        </w:rPr>
        <w:t>műszaki másodvégzettség</w:t>
      </w:r>
    </w:p>
    <w:p>
      <w:pPr>
        <w:pStyle w:val="Normal"/>
        <w:tabs>
          <w:tab w:val="clear" w:pos="708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Ügykezelő - pályázatkoordinátor</w:t>
        <w:tab/>
        <w:tab/>
      </w:r>
      <w:r>
        <w:rPr>
          <w:rFonts w:cs="Book Antiqua" w:ascii="Book Antiqua" w:hAnsi="Book Antiqua"/>
          <w:sz w:val="21"/>
          <w:szCs w:val="21"/>
        </w:rPr>
        <w:t>irodavezetői (titkárnői) másodvégzettség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Népességnyilvántartási – igazgatási előadó</w:t>
        <w:tab/>
      </w:r>
      <w:r>
        <w:rPr>
          <w:rFonts w:cs="Book Antiqua" w:ascii="Book Antiqua" w:hAnsi="Book Antiqua"/>
          <w:sz w:val="21"/>
          <w:szCs w:val="21"/>
        </w:rPr>
        <w:tab/>
        <w:t>okmányirodai ügyintéző</w:t>
      </w:r>
    </w:p>
    <w:p>
      <w:pPr>
        <w:pStyle w:val="Normal"/>
        <w:tabs>
          <w:tab w:val="clear" w:pos="708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3. Pénzügy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8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Gazdálkodási előadó – gazdasági vezető</w:t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középfokú adó- és pénzügyi ellenőr</w:t>
      </w:r>
    </w:p>
    <w:p>
      <w:pPr>
        <w:pStyle w:val="Normal"/>
        <w:tabs>
          <w:tab w:val="clear" w:pos="708"/>
          <w:tab w:val="left" w:pos="3924" w:leader="none"/>
          <w:tab w:val="left" w:pos="4962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énzügyi előadó I.</w:t>
        <w:tab/>
        <w:tab/>
        <w:tab/>
      </w:r>
      <w:r>
        <w:rPr>
          <w:rFonts w:cs="Book Antiqua" w:ascii="Book Antiqua" w:hAnsi="Book Antiqua"/>
          <w:sz w:val="21"/>
          <w:szCs w:val="21"/>
        </w:rPr>
        <w:t>társadalombiztosítási szakügyintéző</w:t>
      </w:r>
    </w:p>
    <w:p>
      <w:pPr>
        <w:pStyle w:val="Normal"/>
        <w:tabs>
          <w:tab w:val="clear" w:pos="708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személyügyi gazdálkodó és fejlesztő</w:t>
      </w:r>
    </w:p>
    <w:p>
      <w:pPr>
        <w:pStyle w:val="Normal"/>
        <w:tabs>
          <w:tab w:val="clear" w:pos="708"/>
          <w:tab w:val="left" w:pos="3924" w:leader="none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Pénzügyi előadó IV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 xml:space="preserve">regisztrált </w:t>
      </w:r>
      <w:r>
        <w:rPr>
          <w:rFonts w:cs="Book Antiqua" w:ascii="Book Antiqua" w:hAnsi="Book Antiqua"/>
          <w:sz w:val="21"/>
          <w:szCs w:val="21"/>
        </w:rPr>
        <w:t>mérlegképes könyvelő</w:t>
      </w:r>
    </w:p>
    <w:p>
      <w:pPr>
        <w:pStyle w:val="Normal"/>
        <w:tabs>
          <w:tab w:val="clear" w:pos="708"/>
          <w:tab w:val="left" w:pos="4962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1"/>
          <w:szCs w:val="21"/>
        </w:rPr>
        <w:t>Anyakönyvvezető és adóigazgatási előadó</w:t>
        <w:tab/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Adóigazgatási és személyügyi előadó</w:t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8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elléklet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Munkaköri leírások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melléklet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Vagyonnyilatkozat tételére kötelezett munkakörök 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1. Jegyző</w:t>
      </w:r>
    </w:p>
    <w:p>
      <w:pPr>
        <w:pStyle w:val="Normal"/>
        <w:tabs>
          <w:tab w:val="clear" w:pos="708"/>
          <w:tab w:val="left" w:pos="1438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. Anyakönyvvezető és adóigazgatási előadó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5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3. Szociális- és gyámügyi igazgatási előadó </w:t>
        <w:tab/>
        <w:tab/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4. </w:t>
      </w:r>
      <w:r>
        <w:rPr>
          <w:rFonts w:cs="Book Antiqua" w:ascii="Book Antiqua" w:hAnsi="Book Antiqua"/>
          <w:sz w:val="21"/>
          <w:szCs w:val="21"/>
        </w:rPr>
        <w:t xml:space="preserve">Népességnyilvántartási - igazgatási előadó </w:t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6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7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8. Ügykezelő – pályázatkoordinátor </w:t>
        <w:tab/>
        <w:tab/>
        <w:tab/>
        <w:tab/>
        <w:tab/>
      </w:r>
    </w:p>
    <w:p>
      <w:pPr>
        <w:pStyle w:val="Normal"/>
        <w:tabs>
          <w:tab w:val="clear" w:pos="708"/>
          <w:tab w:val="left" w:pos="722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9. Gazdálkodási előadó – gazdasági vezető</w:t>
        <w:tab/>
        <w:tab/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0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1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2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401" w:leader="none"/>
          <w:tab w:val="left" w:pos="453" w:leader="none"/>
          <w:tab w:val="left" w:pos="3907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3. Pénzügyi előadó IV.</w:t>
        <w:tab/>
        <w:tab/>
      </w:r>
    </w:p>
    <w:p>
      <w:pPr>
        <w:pStyle w:val="Normal"/>
        <w:tabs>
          <w:tab w:val="clear" w:pos="708"/>
          <w:tab w:val="left" w:pos="4253" w:leader="none"/>
        </w:tabs>
        <w:ind w:left="4950" w:hanging="495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Cs/>
          <w:sz w:val="21"/>
          <w:szCs w:val="21"/>
        </w:rPr>
        <w:t>14. Adóigazgatási és személyügyi előadó</w:t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ÁLYTALANSÁGOK KEZELÉSÉNEK ELJÁRÁSRENDJE</w:t>
      </w:r>
    </w:p>
    <w:p>
      <w:pPr>
        <w:pStyle w:val="Normal"/>
        <w:keepNext w:val="true"/>
        <w:keepLines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/2011. (II.16.) önkormányzati rendelet 5.,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olgármesteri Hivatal Szervezeti és Működési Szabályzatáról szóló mellékletének 4.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  <w:t>TARTALOMJEGYZÉK</w:t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false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r>
            <w:fldChar w:fldCharType="begin"/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rFonts w:cs="Book Antiqua" w:ascii="Book Antiqua" w:hAnsi="Book Antiqua"/>
                <w:bCs/>
                <w:smallCaps/>
                <w:color w:val="000000"/>
                <w:sz w:val="23"/>
                <w:szCs w:val="23"/>
                <w:lang w:val="en-US" w:eastAsia="en-US"/>
              </w:rPr>
              <w:t xml:space="preserve">I. </w:t>
            </w:r>
            <w:r>
              <w:rPr>
                <w:rStyle w:val="IndexLink"/>
                <w:rFonts w:cs="Book Antiqua" w:ascii="Book Antiqua" w:hAnsi="Book Antiqua"/>
                <w:bCs/>
                <w:caps/>
                <w:color w:val="000000"/>
                <w:sz w:val="23"/>
                <w:szCs w:val="23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ab/>
              <w:t>5</w:t>
            </w:r>
          </w:hyperlink>
          <w:r>
            <w:rPr>
              <w:rFonts w:cs="Book Antiqua" w:ascii="Book Antiqua" w:hAnsi="Book Antiqua"/>
              <w:bCs/>
              <w:smallCaps/>
              <w:color w:val="000000"/>
              <w:sz w:val="23"/>
              <w:szCs w:val="23"/>
              <w:lang w:val="en-US" w:eastAsia="en-US"/>
            </w:rPr>
            <w:t>4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77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kezelésének célj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4</w:t>
            </w:r>
          </w:hyperlink>
        </w:p>
        <w:p>
          <w:pPr>
            <w:pStyle w:val="Contents2"/>
            <w:rPr/>
          </w:pPr>
          <w:hyperlink w:anchor="__RefHeading___Toc99104778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kezelésének tart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4</w:t>
          </w:r>
        </w:p>
        <w:p>
          <w:pPr>
            <w:pStyle w:val="Normal"/>
            <w:rPr>
              <w:rFonts w:ascii="Book Antiqua" w:hAnsi="Book Antiqua" w:cs="Book Antiqua"/>
              <w:sz w:val="23"/>
              <w:szCs w:val="23"/>
            </w:rPr>
          </w:pPr>
          <w:r>
            <w:rPr>
              <w:rFonts w:eastAsia="Book Antiqua" w:cs="Book Antiqua" w:ascii="Book Antiqua" w:hAnsi="Book Antiqua"/>
              <w:sz w:val="23"/>
              <w:szCs w:val="23"/>
            </w:rPr>
            <w:t xml:space="preserve">    </w:t>
          </w:r>
          <w:r>
            <w:rPr>
              <w:rFonts w:cs="Book Antiqua" w:ascii="Book Antiqua" w:hAnsi="Book Antiqua"/>
              <w:sz w:val="23"/>
              <w:szCs w:val="23"/>
            </w:rPr>
            <w:t>3. A szabálytalansági felelős…………………………………………………………..54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79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. A SZABÁLYTALANSÁGOK FOGALMA,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0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fog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1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6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2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I. A SZABÁLYTALANSÁGOK ÉSZLEL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3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észlelése a FEUVE rendszerben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4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 xml:space="preserve">IV. </w:t>
            </w:r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Az intézkedések, eljárások meghatároz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5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 észlelését követő szükséges intézkedések, eljárások megindí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6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. az intézkedések, eljárások nyomon követ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7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. a SZABÁLYTALANSÁGOKKAL KAPCSOLATOS INTÉZKEDÉSEK NYILVÁNTAR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8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I. JELENTÉSI ÉS BESZÁMOLÁSI KÖTELEZETTSÉG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89"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color w:val="000000"/>
                <w:sz w:val="23"/>
                <w:szCs w:val="23"/>
              </w:rPr>
              <w:t>VIII. ZÁRÓ RENDELKEZÉSEK</w:t>
            </w:r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sz w:val="23"/>
                <w:szCs w:val="23"/>
              </w:rPr>
              <w:tab/>
            </w:r>
          </w:hyperlink>
          <w:r>
            <w:rPr>
              <w:rFonts w:cs="Book Antiqua" w:ascii="Book Antiqua" w:hAnsi="Book Antiqua"/>
              <w:bCs w:val="false"/>
              <w:caps w:val="false"/>
              <w:smallCaps w:val="false"/>
              <w:color w:val="000000"/>
              <w:sz w:val="23"/>
              <w:szCs w:val="23"/>
            </w:rPr>
            <w:t>60</w:t>
          </w:r>
          <w:r>
            <w:rPr>
              <w:smallCaps w:val="false"/>
              <w:caps w:val="false"/>
              <w:sz w:val="23"/>
              <w:szCs w:val="23"/>
              <w:bCs w:val="false"/>
              <w:rFonts w:cs="Book Antiqua" w:ascii="Book Antiqua" w:hAnsi="Book Antiqua"/>
              <w:color w:val="000000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rFonts w:ascii="Book Antiqua" w:hAnsi="Book Antiqua" w:cs="Book Antiqua"/>
          <w:bCs/>
          <w:smallCaps/>
          <w:sz w:val="23"/>
          <w:szCs w:val="23"/>
        </w:rPr>
      </w:pPr>
      <w:r>
        <w:rPr>
          <w:rFonts w:cs="Book Antiqua" w:ascii="Book Antiqua" w:hAnsi="Book Antiqua"/>
          <w:bCs/>
          <w:smallCaps/>
          <w:sz w:val="23"/>
          <w:szCs w:val="23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Délegyháza Község Önkormányzata Képviselő-testülete és szervei szabálytalanságok kezelésének eljárásrendjét a költségvetési szervek belső kontrollrendszeréről és belső ellenőrzéséről szóló 370/2011.(XII.31.) Korm. rendelet 6.§ (4) bekezdése alapján az alábbiak szerint adjuk ki: </w:t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/>
      </w:pPr>
      <w:bookmarkStart w:id="0" w:name="__RefHeading___Toc99104776"/>
      <w:bookmarkEnd w:id="0"/>
      <w:r>
        <w:rPr>
          <w:rFonts w:cs="Book Antiqua" w:ascii="Book Antiqua" w:hAnsi="Book Antiqua"/>
          <w:sz w:val="23"/>
          <w:szCs w:val="23"/>
        </w:rPr>
        <w:t>I.</w:t>
        <w:br/>
      </w:r>
      <w:r>
        <w:rPr>
          <w:rFonts w:cs="Book Antiqua" w:ascii="Book Antiqua" w:hAnsi="Book Antiqua"/>
          <w:caps/>
          <w:sz w:val="23"/>
          <w:szCs w:val="23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caps/>
          <w:sz w:val="23"/>
          <w:szCs w:val="23"/>
        </w:rPr>
      </w:pPr>
      <w:r>
        <w:rPr>
          <w:rFonts w:cs="Book Antiqua" w:ascii="Book Antiqua" w:hAnsi="Book Antiqua"/>
          <w:b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3"/>
          <w:szCs w:val="23"/>
        </w:rPr>
      </w:pPr>
      <w:bookmarkStart w:id="1" w:name="__RefHeading___Toc99104777"/>
      <w:bookmarkEnd w:id="1"/>
      <w:r>
        <w:rPr>
          <w:rFonts w:cs="Book Antiqua" w:ascii="Book Antiqua" w:hAnsi="Book Antiqua"/>
          <w:i w:val="false"/>
          <w:iCs w:val="false"/>
          <w:sz w:val="23"/>
          <w:szCs w:val="23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talanságok kezelésének eljárásrendje része a belső kontrollrendszernek. </w:t>
      </w:r>
      <w:r>
        <w:rPr>
          <w:rFonts w:cs="Book Antiqua" w:ascii="Book Antiqua" w:hAnsi="Book Antiqua"/>
          <w:sz w:val="23"/>
          <w:szCs w:val="23"/>
          <w:lang w:eastAsia="hu-HU"/>
        </w:rPr>
        <w:t>A belső kontrollrendszer tartalmazza mindazon elveket, eljárásokat és belső szabályzatokat, melyek biztosítják, hogy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Cs/>
          <w:sz w:val="23"/>
          <w:szCs w:val="23"/>
          <w:lang w:eastAsia="hu-HU"/>
        </w:rPr>
        <w:t>a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költségvetési szerv valamennyi tevékenysége és célja összhangban legyen a szabályszerűséggel, szabályozottsággal, valamint a gazdaságosság, hatékonyság és eredményesség követelményeivel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Cs/>
          <w:sz w:val="23"/>
          <w:szCs w:val="23"/>
          <w:lang w:eastAsia="hu-HU"/>
        </w:rPr>
        <w:t>b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z eszközökkel és forrásokkal való gazdálkodásban ne kerüljön sor pazarlásra, visszaélésre, rendeltetésellenes felhasználásra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Cs/>
          <w:sz w:val="23"/>
          <w:szCs w:val="23"/>
          <w:lang w:eastAsia="hu-HU"/>
        </w:rPr>
        <w:t>c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megfelelő, pontos és naprakész információk álljanak rendelkezésre a költségvetési szerv működésével kapcsolatosan, és</w:t>
      </w:r>
    </w:p>
    <w:p>
      <w:pPr>
        <w:pStyle w:val="Normal"/>
        <w:autoSpaceDE w:val="false"/>
        <w:ind w:firstLine="142"/>
        <w:jc w:val="both"/>
        <w:rPr/>
      </w:pPr>
      <w:r>
        <w:rPr>
          <w:rFonts w:cs="Book Antiqua" w:ascii="Book Antiqua" w:hAnsi="Book Antiqua"/>
          <w:iCs/>
          <w:sz w:val="23"/>
          <w:szCs w:val="23"/>
          <w:lang w:eastAsia="hu-HU"/>
        </w:rPr>
        <w:t>d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belső kontrollrendszer harmonizációjára és összehangolására vonatkozó jogszabályok végrehajtásra kerüljenek a módszertani útmutatók figyelembevételével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3"/>
          <w:szCs w:val="23"/>
        </w:rPr>
      </w:pPr>
      <w:bookmarkStart w:id="2" w:name="__RefHeading___Toc99104778"/>
      <w:bookmarkEnd w:id="2"/>
      <w:r>
        <w:rPr>
          <w:rFonts w:cs="Book Antiqua" w:ascii="Book Antiqua" w:hAnsi="Book Antiqua"/>
          <w:i w:val="false"/>
          <w:iCs w:val="false"/>
          <w:sz w:val="23"/>
          <w:szCs w:val="23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i/>
          <w:iCs/>
          <w:sz w:val="23"/>
          <w:szCs w:val="23"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fogalma, megelőz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  <w:highlight w:val="yellow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észlelése (útvonal), a bejelentő védelm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jelentési, beszámolási 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3. Szabálytalansági felelős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nél a szabálytalanságok észlelésének, kezelésének és koordinálásának a felelőse, azaz a szabálytalansági felelős dr. Molnár Zsuzsanna jegyző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sz w:val="23"/>
          <w:szCs w:val="23"/>
        </w:rPr>
      </w:pPr>
      <w:bookmarkStart w:id="3" w:name="__RefHeading___Toc99104779"/>
      <w:bookmarkEnd w:id="3"/>
      <w:r>
        <w:rPr>
          <w:rFonts w:cs="Book Antiqua" w:ascii="Book Antiqua" w:hAnsi="Book Antiqua"/>
          <w:sz w:val="23"/>
          <w:szCs w:val="23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3"/>
          <w:szCs w:val="23"/>
        </w:rPr>
      </w:pPr>
      <w:bookmarkStart w:id="4" w:name="__RefHeading___Toc99104780"/>
      <w:bookmarkEnd w:id="4"/>
      <w:r>
        <w:rPr>
          <w:rFonts w:cs="Book Antiqua" w:ascii="Book Antiqua" w:hAnsi="Book Antiqua"/>
          <w:i w:val="false"/>
          <w:iCs w:val="false"/>
          <w:sz w:val="23"/>
          <w:szCs w:val="23"/>
        </w:rPr>
        <w:t>1. A szabálytalanságok fogalma</w:t>
      </w:r>
    </w:p>
    <w:p>
      <w:pPr>
        <w:pStyle w:val="Heading7"/>
        <w:keepLines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  <w:t>Alapesetei:</w:t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  <w:t>Csalás és hamisítá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3"/>
          <w:szCs w:val="23"/>
        </w:rPr>
      </w:pPr>
      <w:r>
        <w:rPr>
          <w:rFonts w:cs="Book Antiqua" w:ascii="Book Antiqua" w:hAnsi="Book Antiqua"/>
          <w:iCs/>
          <w:sz w:val="23"/>
          <w:szCs w:val="23"/>
        </w:rPr>
        <w:t>A csalás vagy hamisítás az alábbiakat foglalhatja magában:</w:t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datok vagy dokumentumok manipulálása, meghamisítása vagy megváltoztatása,</w:t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jogellenes eltulajdonítása,</w:t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valótlan ügyletek rögzítése,</w:t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érvényben lévő szabályzatok, eljárás rendek tudatos helytelen alkalmazás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  <w:t>Hib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„hiba” a kimutatásokban előforduló nem szándékos tévedésre uta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3"/>
          <w:szCs w:val="23"/>
        </w:rPr>
      </w:pPr>
      <w:r>
        <w:rPr>
          <w:rFonts w:cs="Book Antiqua" w:ascii="Book Antiqua" w:hAnsi="Book Antiqua"/>
          <w:iCs/>
          <w:sz w:val="23"/>
          <w:szCs w:val="23"/>
        </w:rPr>
        <w:t>A hiba az alábbiakat foglalhatja magában:</w:t>
      </w:r>
    </w:p>
    <w:p>
      <w:pPr>
        <w:pStyle w:val="Normal"/>
        <w:jc w:val="both"/>
        <w:rPr>
          <w:rFonts w:ascii="Book Antiqua" w:hAnsi="Book Antiqua" w:cs="Book Antiqua"/>
          <w:iCs/>
          <w:sz w:val="23"/>
          <w:szCs w:val="23"/>
        </w:rPr>
      </w:pPr>
      <w:r>
        <w:rPr>
          <w:rFonts w:cs="Book Antiqua" w:ascii="Book Antiqua" w:hAnsi="Book Antiqua"/>
          <w:iCs/>
          <w:sz w:val="23"/>
          <w:szCs w:val="23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ények figyelmen kívül hagyása vagy téves értelmezése,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 megelőzésével kapcsolatosan a jegyző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felelőssége, hogy: 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8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kal kapcsolatos intézkedések általános célja, hogy: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i w:val="false"/>
          <w:i w:val="false"/>
          <w:sz w:val="23"/>
          <w:szCs w:val="23"/>
        </w:rPr>
      </w:pPr>
      <w:bookmarkStart w:id="5" w:name="__RefHeading___Toc99104781"/>
      <w:bookmarkEnd w:id="5"/>
      <w:r>
        <w:rPr>
          <w:rFonts w:cs="Book Antiqua" w:ascii="Book Antiqua" w:hAnsi="Book Antiqua"/>
          <w:i w:val="false"/>
          <w:iCs w:val="false"/>
          <w:sz w:val="23"/>
          <w:szCs w:val="23"/>
        </w:rPr>
        <w:t>2. A szabálytalanságok megelő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23"/>
          <w:szCs w:val="23"/>
        </w:rPr>
      </w:pPr>
      <w:r>
        <w:rPr>
          <w:rFonts w:cs="Book Antiqua" w:ascii="Book Antiqua" w:hAnsi="Book Antiqua"/>
          <w:b/>
          <w:bCs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ozottság biztosítása, a szabálytalanságok megakadályozása elsődlegesen a jegyző</w:t>
      </w:r>
      <w:r>
        <w:rPr>
          <w:rFonts w:cs="Book Antiqua" w:ascii="Book Antiqua" w:hAnsi="Book Antiqua"/>
          <w:b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felelőssége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z Államháztartási törvényben meghatározott kötelezettség,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mesteri Hivatal hatályos szabályzatait az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  <w:r>
        <w:rPr>
          <w:rFonts w:cs="Book Antiqua" w:ascii="Book Antiqua" w:hAnsi="Book Antiqua"/>
          <w:sz w:val="23"/>
          <w:szCs w:val="23"/>
        </w:rPr>
        <w:t xml:space="preserve"> tartalmazza.</w:t>
      </w:r>
    </w:p>
    <w:p>
      <w:pPr>
        <w:pStyle w:val="Heading1"/>
        <w:numPr>
          <w:ilvl w:val="0"/>
          <w:numId w:val="0"/>
        </w:numPr>
        <w:ind w:left="0" w:hanging="0"/>
        <w:rPr>
          <w:rFonts w:ascii="Book Antiqua" w:hAnsi="Book Antiqua" w:cs="Book Antiqua"/>
          <w:sz w:val="23"/>
          <w:szCs w:val="23"/>
        </w:rPr>
      </w:pPr>
      <w:bookmarkStart w:id="6" w:name="__RefHeading___Toc99104782"/>
      <w:bookmarkEnd w:id="6"/>
      <w:r>
        <w:rPr>
          <w:rFonts w:cs="Book Antiqua" w:ascii="Book Antiqua" w:hAnsi="Book Antiqua"/>
          <w:sz w:val="23"/>
          <w:szCs w:val="23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 w:val="false"/>
          <w:i w:val="false"/>
          <w:iCs w:val="false"/>
          <w:sz w:val="23"/>
          <w:szCs w:val="23"/>
        </w:rPr>
      </w:pPr>
      <w:bookmarkStart w:id="7" w:name="__RefHeading___Toc99104783"/>
      <w:r>
        <w:rPr>
          <w:rFonts w:cs="Book Antiqua" w:ascii="Book Antiqua" w:hAnsi="Book Antiqua"/>
          <w:i w:val="false"/>
          <w:iCs w:val="false"/>
          <w:sz w:val="23"/>
          <w:szCs w:val="23"/>
        </w:rPr>
        <w:t>1. A szabálytalanságok észlelése a FEUVE rendszerben</w:t>
      </w:r>
      <w:bookmarkEnd w:id="7"/>
      <w:r>
        <w:rPr>
          <w:rFonts w:cs="Book Antiqua" w:ascii="Book Antiqua" w:hAnsi="Book Antiqua"/>
          <w:i w:val="false"/>
          <w:iCs w:val="false"/>
          <w:sz w:val="23"/>
          <w:szCs w:val="23"/>
        </w:rPr>
        <w:t>, belső kontrollkörnyezetben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valamelyik dolgozó észleli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8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polgármesteri hivatal, valamely munkatársa észlel szabálytalanságot, köteles értesíteni a jegyző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8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8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szabálytalanságban a polgármester is érintett, a Képviselő-testületet kell értesíteni. 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ListTimesNewRoman12ptNemFlkvrSorkizrt"/>
        <w:numPr>
          <w:ilvl w:val="0"/>
          <w:numId w:val="8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jegyző, illetőleg a polgármester – a bejelentő indokolt kérésére, a bejelentésből eredő hátrányának valószínűsítése esetén – a bejelentő védelme érdekében biztosítja a bejelentő adatainak zárt kezelését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t észlelő bejelentéséről jegyzőkönyvet kell készíteni, melyhez a bejelentés bizonyítékául szolgáló dokumentumokat csatolni kell. A jegyzőkönyvet és mellékleteit iktatni kell, és az eljárás során keletkezett egyéb iratokkal együtt kell kezelni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a belső ellenőr észleli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mennyiben a belső ellenőr ellenőrzési tevékenysége során szabálytalanságot tapasztal, a 370/2011. (XII.31.) Korm. rendelet rendelkezéseinek megfelelően jár el. Az ellenőrzött szerv, illetőleg szervezeti egység vezetőjének, avagy a jegyzőnek intézkedési tervet kell kidolgoznia a belső ellenőrzés megállapításai alapján. Az intézkedési terv tartalmazza a szükséges intézkedések megnevezését, a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ülső ellenőrzési szerv észleli a szabálytalanságot</w:t>
      </w:r>
    </w:p>
    <w:p>
      <w:pPr>
        <w:pStyle w:val="Szvegtrzs2"/>
        <w:keepNext w:val="true"/>
        <w:keepLines/>
        <w:ind w:left="72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rendőrség, ÁSZ, KEHI, PM, NAV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270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</w:r>
    </w:p>
    <w:p>
      <w:pPr>
        <w:pStyle w:val="Heading1"/>
        <w:rPr/>
      </w:pPr>
      <w:bookmarkStart w:id="8" w:name="__RefHeading___Toc99104784"/>
      <w:bookmarkEnd w:id="8"/>
      <w:r>
        <w:rPr>
          <w:rFonts w:cs="Book Antiqua" w:ascii="Book Antiqua" w:hAnsi="Book Antiqua"/>
          <w:sz w:val="23"/>
          <w:szCs w:val="23"/>
        </w:rPr>
        <w:t>IV.</w:t>
        <w:br/>
      </w:r>
      <w:r>
        <w:rPr>
          <w:rFonts w:cs="Book Antiqua" w:ascii="Book Antiqua" w:hAnsi="Book Antiqua"/>
          <w:caps/>
          <w:sz w:val="23"/>
          <w:szCs w:val="23"/>
        </w:rPr>
        <w:t>Az intézkedések, eljárások meghatározása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i w:val="false"/>
          <w:i w:val="false"/>
          <w:sz w:val="23"/>
          <w:szCs w:val="23"/>
        </w:rPr>
      </w:pPr>
      <w:bookmarkStart w:id="9" w:name="__RefHeading___Toc99104785"/>
      <w:bookmarkEnd w:id="9"/>
      <w:r>
        <w:rPr>
          <w:rFonts w:cs="Book Antiqua" w:ascii="Book Antiqua" w:hAnsi="Book Antiqua"/>
          <w:i w:val="false"/>
          <w:iCs w:val="false"/>
          <w:sz w:val="23"/>
          <w:szCs w:val="23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sz w:val="23"/>
          <w:szCs w:val="23"/>
        </w:rPr>
      </w:pPr>
      <w:r>
        <w:rPr>
          <w:rFonts w:cs="Book Antiqua" w:ascii="Book Antiqua" w:hAnsi="Book Antiqua"/>
          <w:b/>
          <w:bCs/>
          <w:i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, illetőleg a polgármester felelős a szükséges intézkedések végrehajtásáért.</w:t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os esetekben (pl. büntető- vagy szabálysértési ügyekben) a Képviselő-testületet is értesítenie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Fegyelmi ügyekben a jegyző, jegyző esetén a polgármester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  <w:r>
        <w:rPr>
          <w:rFonts w:cs="Book Antiqua" w:ascii="Book Antiqua" w:hAnsi="Book Antiqua"/>
          <w:sz w:val="23"/>
          <w:szCs w:val="23"/>
        </w:rPr>
        <w:t xml:space="preserve"> mutatja be az egyes eljárásokra irányadó jogszabályok főbb rendelkezéseit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caps/>
          <w:sz w:val="23"/>
          <w:szCs w:val="23"/>
        </w:rPr>
      </w:pPr>
      <w:bookmarkStart w:id="10" w:name="__RefHeading___Toc99104786"/>
      <w:bookmarkEnd w:id="10"/>
      <w:r>
        <w:rPr>
          <w:rFonts w:cs="Book Antiqua" w:ascii="Book Antiqua" w:hAnsi="Book Antiqua"/>
          <w:caps/>
          <w:sz w:val="23"/>
          <w:szCs w:val="23"/>
        </w:rPr>
        <w:t>V.</w:t>
        <w:br/>
        <w:t>az intézkedések, eljárások nyomon követése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1. A jegyző, illetőleg a polgármester feladata a szabálytalansággal kapcsolatos eljárás (intézkedés) során: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igyelemmel kíséri az általa és a vizsgálatok során készített javaslatok végrehajtását;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Heading1"/>
        <w:rPr>
          <w:rFonts w:ascii="Book Antiqua" w:hAnsi="Book Antiqua" w:cs="Book Antiqua"/>
          <w:caps/>
          <w:sz w:val="23"/>
          <w:szCs w:val="23"/>
        </w:rPr>
      </w:pPr>
      <w:bookmarkStart w:id="11" w:name="__RefHeading___Toc99104787"/>
      <w:bookmarkEnd w:id="11"/>
      <w:r>
        <w:rPr>
          <w:rFonts w:cs="Book Antiqua" w:ascii="Book Antiqua" w:hAnsi="Book Antiqua"/>
          <w:caps/>
          <w:sz w:val="23"/>
          <w:szCs w:val="23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6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6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6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ilvántartja a megtett intézkedéseket, az azokhoz kapcsolódó határidőke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nyilvántartás mintáját 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  <w:r>
        <w:rPr>
          <w:rFonts w:cs="Book Antiqua" w:ascii="Book Antiqua" w:hAnsi="Book Antiqua"/>
          <w:sz w:val="23"/>
          <w:szCs w:val="23"/>
        </w:rPr>
        <w:t xml:space="preserve"> tartalmazza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caps/>
          <w:sz w:val="23"/>
          <w:szCs w:val="23"/>
        </w:rPr>
      </w:pPr>
      <w:bookmarkStart w:id="12" w:name="__RefHeading___Toc99104788"/>
      <w:r>
        <w:rPr>
          <w:rFonts w:cs="Book Antiqua" w:ascii="Book Antiqua" w:hAnsi="Book Antiqua"/>
          <w:caps/>
          <w:sz w:val="23"/>
          <w:szCs w:val="23"/>
        </w:rPr>
        <w:t>VII.</w:t>
      </w:r>
    </w:p>
    <w:p>
      <w:pPr>
        <w:pStyle w:val="Heading1"/>
        <w:rPr>
          <w:rFonts w:ascii="Book Antiqua" w:hAnsi="Book Antiqua" w:cs="Book Antiqua"/>
          <w:caps/>
          <w:sz w:val="23"/>
          <w:szCs w:val="23"/>
        </w:rPr>
      </w:pPr>
      <w:bookmarkStart w:id="13" w:name="__RefHeading___Toc99104788"/>
      <w:r>
        <w:rPr>
          <w:rFonts w:cs="Book Antiqua" w:ascii="Book Antiqua" w:hAnsi="Book Antiqua"/>
          <w:caps/>
          <w:sz w:val="23"/>
          <w:szCs w:val="23"/>
        </w:rPr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370/2011.(XII.31.) Korm. rendelet 11.§ (1) bekezdése szerint a költségvetési szerv vezetője a jogszabályban meghatározottak szerint köteles nyilatkozatban értékelni a költségvetési szerv belső kontrollrendszerének minőségét, az éves beszámolóval egyidejűleg a </w:t>
      </w:r>
      <w:r>
        <w:rPr>
          <w:rFonts w:cs="Book Antiqua" w:ascii="Book Antiqua" w:hAnsi="Book Antiqua"/>
          <w:bCs/>
          <w:sz w:val="23"/>
          <w:szCs w:val="23"/>
        </w:rPr>
        <w:t xml:space="preserve">Képviselő-testület </w:t>
      </w:r>
      <w:r>
        <w:rPr>
          <w:rFonts w:cs="Book Antiqua" w:ascii="Book Antiqua" w:hAnsi="Book Antiqua"/>
          <w:sz w:val="23"/>
          <w:szCs w:val="23"/>
        </w:rPr>
        <w:t>felé. A jegyző felelősségi körébe tartozó nyilatkozatot a gazdasági vezető készíti el, 370/2011.(XII.31.) Korm. rendelet 1. melléklete szerint (</w:t>
      </w:r>
      <w:r>
        <w:rPr>
          <w:rFonts w:cs="Book Antiqua" w:ascii="Book Antiqua" w:hAnsi="Book Antiqua"/>
          <w:b/>
          <w:sz w:val="23"/>
          <w:szCs w:val="23"/>
        </w:rPr>
        <w:t>4. sz. melléklet</w:t>
      </w:r>
      <w:r>
        <w:rPr>
          <w:rFonts w:cs="Book Antiqua" w:ascii="Book Antiqua" w:hAnsi="Book Antiqua"/>
          <w:sz w:val="23"/>
          <w:szCs w:val="23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Határidő: április 30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belső ellenőrzési vezető az éves belső ellenőrzési jelentést 370/2011.(XII.31.) Korm. rendelet 48-49.§-ában foglaltak szerint készíti el és küldi meg a jegyzőnek. A polgármester az éves belső ellenőrzési jelentést a zárszámadási rendelet tervezettel egyidejűleg április 30-ig a Képviselő-testület elé terjeszti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 belső ellenőrzési vezető, jegyző, polgármester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április 30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, (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folyamatos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rPr>
          <w:rFonts w:ascii="Book Antiqua" w:hAnsi="Book Antiqua" w:cs="Book Antiqua"/>
          <w:sz w:val="23"/>
          <w:szCs w:val="23"/>
        </w:rPr>
      </w:pPr>
      <w:bookmarkStart w:id="14" w:name="__RefHeading___Toc99104789"/>
      <w:bookmarkEnd w:id="14"/>
      <w:r>
        <w:rPr>
          <w:rFonts w:cs="Book Antiqua" w:ascii="Book Antiqua" w:hAnsi="Book Antiqua"/>
          <w:caps/>
          <w:sz w:val="23"/>
          <w:szCs w:val="23"/>
        </w:rPr>
        <w:t>VIII.</w:t>
        <w:br/>
        <w:t>ZÁRÓ RENDELKEZÉSEK</w:t>
      </w:r>
    </w:p>
    <w:p>
      <w:pPr>
        <w:pStyle w:val="Normal"/>
        <w:keepNext w:val="true"/>
        <w:keepLines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jegyző köteles gondoskodni arról, hogy a Szabálytalanságok kezelésének eljárásrendjében foglalt előírásokat az érintett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r>
        <w:rPr>
          <w:rFonts w:cs="Book Antiqua" w:ascii="Book Antiqua" w:hAnsi="Book Antiqua"/>
          <w:b w:val="false"/>
          <w:bCs w:val="false"/>
          <w:sz w:val="23"/>
          <w:szCs w:val="23"/>
        </w:rPr>
      </w:r>
    </w:p>
    <w:p>
      <w:pPr>
        <w:pStyle w:val="Heading6"/>
        <w:rPr/>
      </w:pPr>
      <w:r>
        <w:rPr>
          <w:rFonts w:cs="Book Antiqua" w:ascii="Book Antiqua" w:hAnsi="Book Antiqua"/>
          <w:sz w:val="23"/>
          <w:szCs w:val="23"/>
        </w:rPr>
        <w:t xml:space="preserve">Délegyháza, 2013. március 5. 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tabs>
          <w:tab w:val="clear" w:pos="708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dr. Riebl Antal</w:t>
        <w:tab/>
        <w:t xml:space="preserve">dr. Molnár Zsuzsanna </w:t>
      </w:r>
    </w:p>
    <w:p>
      <w:pPr>
        <w:pStyle w:val="BodyText2"/>
        <w:tabs>
          <w:tab w:val="clear" w:pos="708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polgármester</w:t>
        <w:tab/>
        <w:t>jegyző</w:t>
        <w:tab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</w:p>
    <w:p>
      <w:pPr>
        <w:pStyle w:val="Normal"/>
        <w:ind w:left="2520" w:hanging="0"/>
        <w:jc w:val="right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ervezetünk szabályzatai</w:t>
      </w:r>
    </w:p>
    <w:p>
      <w:pPr>
        <w:pStyle w:val="Normal"/>
        <w:tabs>
          <w:tab w:val="clear" w:pos="708"/>
          <w:tab w:val="left" w:pos="3734" w:leader="none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Általános adatvédelmi és adatbiztonság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ok személyes adataival kapcsolatos feladatokra és eljárások rendjére vonatkozó adatvédelm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érdekű adatok megismerésére irányuló igények teljesítésének rendjét rögzítő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vagyonnyilatkozat átadásáról, nyilvántartásáról, a vagyonnyilatkozatban foglalt személyes adatok védelméről szóló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védelm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űzvédelm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köri orvosi alkalmassági vizsgálatra utalás rendj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</w:p>
    <w:p>
      <w:pPr>
        <w:pStyle w:val="Heading9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9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es eljárások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rFonts w:cs="Book Antiqua" w:ascii="Book Antiqua" w:hAnsi="Book Antiqua"/>
          <w:b/>
          <w:sz w:val="23"/>
          <w:szCs w:val="23"/>
        </w:rPr>
        <w:t>büntetőeljárás</w:t>
      </w:r>
      <w:r>
        <w:rPr>
          <w:rFonts w:cs="Book Antiqua" w:ascii="Book Antiqua" w:hAnsi="Book Antiqua"/>
          <w:sz w:val="23"/>
          <w:szCs w:val="23"/>
        </w:rPr>
        <w:t>t megindítani. A Be. 171. § (2) bekezdése előírja, hogy a hatóság tagja és a hivatalos személy köteles a hatáskörében tudomására jutott bűncselekményt feljelenteni. A feljelentést rendszerint az ügyészségnél vagy a nyomozó hatóságnál kell megtenn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sértésekről szóló 2012. évi II. törvény 1. § (1) szerint </w:t>
      </w:r>
      <w:r>
        <w:rPr>
          <w:rFonts w:cs="Book Antiqua" w:ascii="Book Antiqua" w:hAnsi="Book Antiqua"/>
          <w:sz w:val="23"/>
          <w:szCs w:val="23"/>
          <w:lang w:eastAsia="hu-HU"/>
        </w:rPr>
        <w:t>szabálysértés az a törvény által büntetni rendelt tevékenység vagy mulasztás, amely veszélyes a társadalomra.</w:t>
      </w:r>
      <w:r>
        <w:rPr>
          <w:rFonts w:cs="Book Antiqua" w:ascii="Book Antiqua" w:hAnsi="Book Antiqua"/>
          <w:sz w:val="23"/>
          <w:szCs w:val="23"/>
        </w:rPr>
        <w:t xml:space="preserve"> A törvény második része foglalkozik részletesen a </w:t>
      </w:r>
      <w:r>
        <w:rPr>
          <w:rFonts w:cs="Book Antiqua" w:ascii="Book Antiqua" w:hAnsi="Book Antiqua"/>
          <w:b/>
          <w:sz w:val="23"/>
          <w:szCs w:val="23"/>
        </w:rPr>
        <w:t>szabálysértési eljárással</w:t>
      </w:r>
      <w:r>
        <w:rPr>
          <w:rFonts w:cs="Book Antiqua" w:ascii="Book Antiqua" w:hAnsi="Book Antiqua"/>
          <w:sz w:val="23"/>
          <w:szCs w:val="23"/>
        </w:rPr>
        <w:t xml:space="preserve">, a 78. § (1) bekezdése kimondja, hogy </w:t>
      </w:r>
      <w:r>
        <w:rPr>
          <w:rFonts w:cs="Book Antiqua" w:ascii="Book Antiqua" w:hAnsi="Book Antiqua"/>
          <w:sz w:val="23"/>
          <w:szCs w:val="23"/>
          <w:lang w:eastAsia="hu-HU"/>
        </w:rPr>
        <w:t>a szabálysértési eljárás feljelentés, vagy a szabálysértési hatóság vagy a bíróság hivatali hatáskörében szerzett tudomása, illetve a helyszíni bírság kiszabására jogosult szerv vagy személy általi észlelés alapján indul meg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rFonts w:cs="Book Antiqua" w:ascii="Book Antiqua" w:hAnsi="Book Antiqua"/>
          <w:b/>
          <w:sz w:val="23"/>
          <w:szCs w:val="23"/>
        </w:rPr>
        <w:t>kártérítési eljárás</w:t>
      </w:r>
      <w:r>
        <w:rPr>
          <w:rFonts w:cs="Book Antiqua" w:ascii="Book Antiqua" w:hAnsi="Book Antiqua"/>
          <w:sz w:val="23"/>
          <w:szCs w:val="23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2012. évi I. törvény (Mt.), a közszolgálati tisztviselőkről szóló 2011. évi CXCIX. törvény (Kttv.) megfelelő rendelkezése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Fegyelmi eljárás, illetve felelősség</w:t>
      </w:r>
      <w:r>
        <w:rPr>
          <w:rFonts w:cs="Book Antiqua" w:ascii="Book Antiqua" w:hAnsi="Book Antiqua"/>
          <w:sz w:val="23"/>
          <w:szCs w:val="23"/>
        </w:rPr>
        <w:t xml:space="preserve"> tekintetében az Mt., a Kttv. megfelelő rendelkezései az irányadók.</w:t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Jogszabályi hátté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ról szóló 2011. évi CXCV. törvény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ról szóló törvény végrehajtásáról szóló 368/2011. (XII.31.) Korm. rendelet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ltségvetési szervek belső kontrollrendszeréről és belső ellenőrzéséről szóló 370/2011. (XII.31.) Korm. rendelet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 Törvénykönyvről szóló 1978. évi IV. törvény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eljárásról szóló 1998. évi XIX. törvény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sértésekről, a szabálysértési eljárásról és a szabálysértési nyilvántartási rendszerről szóló 2012. évi II. törvény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Törvénykönyvről szóló 1959. évi IV. törvény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perrendtartásról szóló 1952. évi III. törvény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Munka Törvénykönyvéről szóló 2012. évi I. törvény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szolgálati tisztviselőkről szóló 2011. évi CXCIX. törvény;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13"/>
        </w:numPr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540" w:hanging="54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60"/>
          <w:tab w:val="clear" w:pos="3960"/>
          <w:tab w:val="clear" w:pos="5400"/>
          <w:tab w:val="clear" w:pos="7020"/>
          <w:tab w:val="left" w:pos="540" w:leader="none"/>
        </w:tabs>
        <w:ind w:left="0" w:hanging="0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</w:p>
    <w:p>
      <w:pPr>
        <w:pStyle w:val="TextBody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TextBody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caps/>
          <w:sz w:val="23"/>
          <w:szCs w:val="23"/>
        </w:rPr>
        <w:t>a SZABÁLYTALANSÁGOKKAL KAPCSOLATOS INTÉZKEDÉSEK NYILVÁNTARTÁSA</w:t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456"/>
        <w:gridCol w:w="3024"/>
        <w:gridCol w:w="158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Sorszám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Kapcsolódó írásos dokumentu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Határidő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</w:r>
    </w:p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Cs/>
          <w:sz w:val="23"/>
          <w:szCs w:val="23"/>
        </w:rPr>
        <w:t>4. sz. melléklet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b/>
          <w:b/>
          <w:bCs/>
          <w:i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i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  <w:t>NYILATKOZAT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) Alulírott ................................................., a ................................... költségvetési szerv vezetője jogi felelősségem tudatában kijelentem, hogy az előírásoknak megfelelően ........................... évben az általam vezetett költségvetési szervnél gondoskodtam a belső kontroll rendszerek szabályszerű, gazdaságos, hatékony és eredményes működéséről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Gondoskodtam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rendelkezésre álló előirányzatoknak a célnak megfelelő felhasználásáról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tevékenységében a hatékonyság, eredményesség és a gazdaságosság követelményeinek érvényesítéséről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tervezési, beszámolási, információszolgáltatási kötelezettségek teljesítéséről, azok teljességéről és hitelességéről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gazdálkodási lehetőségek és a kötelezettségek összhangjáról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z intézményi számviteli rendről.</w:t>
      </w:r>
    </w:p>
    <w:p>
      <w:pPr>
        <w:pStyle w:val="Normal"/>
        <w:widowControl w:val="false"/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ijelentem, hog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benyújtott beszámolók a jogszabályi előírások szerint a valóságnak megfelelően, átláthatóan, teljeskörűen és pontosan tükrözik a szóban forgó pénzügyi évre vonatkozó kiadásokat és bevételeket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 vonatkozó jogszabályok belső kontrollrendszerre vonatkozó előírásainak az alábbiak szerint tettem eleget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környeze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ckázatkezelés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tevékenységek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nformáció és kommunikáció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Monitoring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z általam vezetett szervezetnél a belső kontrollok alábbi területei igényelnek fejlesztés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azolom, hogy az általam vezetett költségvetési szerv gazdasági vezetője eleget tett a tárgyévre vonatkozó továbbképzési kötelezettségének a belső kontrollok témakörében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en – nem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5672" w:firstLine="709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     </w:t>
      </w: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B) Az A) pontban meghatározott nyilatkozatot az alábbiak miatt nem áll módomban megtenni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6804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widowControl w:val="false"/>
        <w:suppressAutoHyphens w:val="false"/>
        <w:autoSpaceDE w:val="false"/>
        <w:ind w:left="6804" w:hanging="0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  <w:r>
        <w:br w:type="page"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spacing w:before="120" w:after="0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5. 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Szervezeti ábr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Megismerési nyilatkozat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  <w:r>
        <w:br w:type="page"/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3. melléklet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6. melléklet a 10/2011.(II.16.) önkormányzati rendelethez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  <w:t>Délegyházi Polgármesteri Hivatal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GAZDASÁGI SZERVEZETÉNEK ÜGYRENDJE</w:t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10/2011. (II.16.) önkormányzati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. mellékletét képez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élegyházi Polgármesteri Hivatal gazdasági szervezetének feladatait az államháztartásról szóló 2011. évi CXCV. törvény (a továbbiakban: Áht.), valamint az államháztartásról szóló törvény végrehajtásáról szóló 368/2011. (XII.31.) Korm. rendelet alapján - a Szervezeti és Működési Szabályzat előírásait figyelembe véve - az alábbiak szerint határozom meg: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z ügyrend célja, tartalm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célja, hogy részletesen meghatározza a gazdasági szervezet feladatait, a szervezethez tartozó vezetők és beosztottak gazdálkodással összefüggő feladat- és hatáskörét, valamint jogköre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tervezése,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módosítás,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zemeltetés, fenntartás, működtetés, beruházás,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 használat, hasznosítás,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erő-gazdálkodás gazdasági feladatai,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kezelés,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ellátás,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nyvvezetés,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ási kötelezettség, valamint</w:t>
      </w:r>
    </w:p>
    <w:p>
      <w:pPr>
        <w:pStyle w:val="Normal"/>
        <w:numPr>
          <w:ilvl w:val="0"/>
          <w:numId w:val="24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A gazdálkodással összefüggő egyes tevékenységek végrehajtásának részletes helyi előírásait a következő szabályzatok rögzítik:</w:t>
      </w:r>
    </w:p>
    <w:p>
      <w:pPr>
        <w:pStyle w:val="TextBodyInden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öltségvetés tervezésével összefüggő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1. A költségvetési koncepció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ncepció elkészítéséhez az érvényben lévő központi és képviselő-testületi döntések figyelembe vételével a jegyző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ttekinti az önállóan és a részben önállóan gazdálkodó költségvetési szervek következő költségvetési évre vonatkozó feladatait, valamint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bevételi forrása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gazdálkodó költségvetési szervektől beszerzett, valamint a Polgármesteri Hivatalban meglévő információk alapján ki kell alakítani a költségvetési koncepció tervezetét, melyet a polgármester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rjeszt a képviselő-testület elé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koncepció tervezettel kapcsolatban meg kell ismerni az önkormányzatnál működő bizottságok koncepcióval kapcsolatos véleményét. </w:t>
      </w:r>
      <w:r>
        <w:rPr>
          <w:rFonts w:cs="Book Antiqua" w:ascii="Book Antiqua" w:hAnsi="Book Antiqua"/>
          <w:sz w:val="22"/>
          <w:szCs w:val="22"/>
          <w:lang w:eastAsia="hu-HU"/>
        </w:rPr>
        <w:t>A Pénzügyi – Fejlesztési – Ügyrendi Bizottságnak a költségvetési koncepció tervezetének egészéről véleményt kell alkotni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ttságok véleményét csatolni kell a testületi előterjesztéshez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koncepció tervezetének az Áht. 24.§ § (1) bekezdésében meghatározott időpontig történő elkészítéséért a jegyző felelős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oncepció tervezet összeállításáért a pénzügyi előadók, és az adóigazgatási és személyügyi előadó bevonásával a gazdálkodási előadó - gazdasági vezető felelő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2.2. </w:t>
        <w:tab/>
        <w:t>A költségvetési rendelet-tervezet összeállítása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ét az Áht-ban és Ávr-ben meghatározott szerkezetben és tartalommal kell elkészíteni.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 elkészítésé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autoSpaceDE w:val="false"/>
        <w:ind w:left="284" w:hanging="0"/>
        <w:jc w:val="both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A rendelet-tervezetet a költségvetési szervek vezetőivel egyeztetni kell, és annak tényét írásban rögzíteni kell. A költségvetési rendelet-tervezetet a polgármester terjeszti a képviselő-testület elé, melyhez a bizottságok véleményét és a könyvvizsgáló írásos jelentését is csatolni kel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851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851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3. Elemi költségvetés tervez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elemi költségvetés készítésére az Áht. 28.§ (5) bekezdését kell alkalmazni. Az önkormányzat, a Polgármesteri Hivatal és az önállóan működő költségvetési szervek elemi költségvetésének elkészítése a gazdálkodási előadó – gazdasági vezető feladata, az intézményvezetők bevonásával.  </w:t>
      </w:r>
    </w:p>
    <w:p>
      <w:pPr>
        <w:pStyle w:val="BodyText2"/>
        <w:keepNext w:val="true"/>
        <w:keepLines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jóváhagyott elemi költségvetésről az Ávr-ben foglaltak szerint kell a MÁK Területi Igazgatósága részére adatot szolgáltat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ről történő adatszolgáltatásnak - a MÁK Területi Igazgatósága részére - határidőre történő leadásá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4. A költségvetési rendelet megküldése a költségvetési szervek részér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elfogadott költségvetési rendeletben foglalt és a költségvetési szervek számára kötelezően betartandó előirányzatokról, valamint a költségvetés végrehajtására vonatkozó szabályokról - a rendelet megküldésével - tájékoztatni kell az intézményeke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rendelet elfogadását követő 15 napon belül végre kell hajtani, melynek teljesítéséért a gazdálkodási előadó - gazdasági vezető a felelős.</w:t>
      </w:r>
    </w:p>
    <w:p>
      <w:pPr>
        <w:pStyle w:val="Dvzls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Előirányzat módosítás</w:t>
      </w:r>
    </w:p>
    <w:p>
      <w:pPr>
        <w:pStyle w:val="BodyText2"/>
        <w:numPr>
          <w:ilvl w:val="0"/>
          <w:numId w:val="0"/>
        </w:numPr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átcsoportosításra illetve módosításra vonatkozó javaslat elkészítéséért a gazdálkodási előadó – gazdasági vezető a felelős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módosításokról nyilvántartást kell vezetni, amelyért gazdálkodási előadó – gazdasági vezető és a pénzügyi előadó IV. a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. A Polgármesteri Hivatal üzemeltetési, fenntartási és működési feltételeinek biztosításához kapcsolódó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éves költségvetésben tervezett, a hivatal működését szolgáló eszközök, berendezések beszerzéséért, valamint a szükségessé vált karbantartási munkák előkészítéséért, végrehajtásáért 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lepülésüzemeltetési előadó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 Vagyongazdálkodással kapcsolatos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1. Vagyonnyilvántartás, vagyonleltá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vagyonának folyamatos, naprakész nyilvántartását a pénzügyi előadó II. végzi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alábbiak szerint</w:t>
      </w:r>
      <w:r>
        <w:rPr>
          <w:rFonts w:cs="Book Antiqua" w:ascii="Book Antiqua" w:hAnsi="Book Antiqua"/>
          <w:b/>
          <w:sz w:val="22"/>
          <w:szCs w:val="22"/>
        </w:rPr>
        <w:t>: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vagyon részét képező törzsvagyont a többi vagyontól elkülönítetten kell nyilvántartani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zsvagyont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forgalomképtelen és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orlátozottan forgalomképes</w:t>
      </w:r>
    </w:p>
    <w:p>
      <w:pPr>
        <w:pStyle w:val="TextBody"/>
        <w:numPr>
          <w:ilvl w:val="0"/>
          <w:numId w:val="0"/>
        </w:numPr>
        <w:spacing w:before="120" w:after="120"/>
        <w:ind w:left="1135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gyonként kell nyilvántar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fektetett eszközökről befektetési formánként külön nyilvántartást kell vezet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vagyonnal kapcsolatos teljes körű, részletes nyilvántartási rendszer kialakításáért és folyamatos, naprakész vezetéséért a pénzügyi előadó II. felelős. 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állapotot az éves zárszámadáshoz csatolt vagyonleltárban be kell muta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leltárban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./</w:t>
        <w:tab/>
        <w:t>tételesen - értékben és mennyiségben - szerepeltetni kell</w:t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ind w:left="709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tulajdonában és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polgármesteri hivatal, valamint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z intézmények kezelésében lévő, értékben nyilvántartott immateriális javakat, tárgyi eszközöket és befektetett pénzügyi eszközöket,</w:t>
      </w:r>
    </w:p>
    <w:p>
      <w:pPr>
        <w:pStyle w:val="Normal"/>
        <w:numPr>
          <w:ilvl w:val="0"/>
          <w:numId w:val="0"/>
        </w:numPr>
        <w:ind w:left="709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./</w:t>
        <w:tab/>
        <w:t>összevont értékben szerepeltetni kell az önkormányzati vagyon részét képező és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Polgármesteri Hivatal, illetve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z intézmények kezelésében lévő készletek, valamint a követelések, pénzügyi elszámolások értékét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hoz csatolt vagyonleltár elkészítéséért a pénzügyi előadó II.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ban értékben nyilvántartott vagyontárgyakban bekövetkezett bárminemű változásról a vagyonkezelési feladatokat ellátók kötelesek tájékoztatni a hivatal könyvviteli nyilvántartását vezető pénzügyi előadó II-t.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változás bekövetkezését követő 5 napon belül a megfelelő bizonylatok (azok másolatának) átadásával kell megten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2. Ingatlanvagyon nyilvántartás és adatszolgáltat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ak az önkormányzat tulajdonában levő ingatlanvagyon nyilvántartási és adatszolgáltatási rendjéről szóló 147/1992. (XI.6.) Korm. rendelet és annak melléklete szerinti ingatlanvagyon katasztert kell felfektetni és folyamatosan veze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gatlan kataszter</w:t>
        <w:tab/>
        <w:tab/>
        <w:t xml:space="preserve">       *</w:t>
        <w:tab/>
        <w:t>felfektetése,</w:t>
      </w:r>
    </w:p>
    <w:p>
      <w:pPr>
        <w:pStyle w:val="Normal"/>
        <w:numPr>
          <w:ilvl w:val="0"/>
          <w:numId w:val="3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lyamatos vezetése, valamint</w:t>
      </w:r>
    </w:p>
    <w:p>
      <w:pPr>
        <w:pStyle w:val="Normal"/>
        <w:numPr>
          <w:ilvl w:val="0"/>
          <w:numId w:val="3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ltozások átvezetése és</w:t>
      </w:r>
    </w:p>
    <w:p>
      <w:pPr>
        <w:pStyle w:val="Normal"/>
        <w:numPr>
          <w:ilvl w:val="0"/>
          <w:numId w:val="3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teljesít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előadó II. és a településfejlesztési előadó munkatársak feladat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csak a jegyző aláírásával telj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Munkaerő és bérgazdálkod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köztisztviselői és munkavállalói tekintetében a jegyző gyakorolja a munkáltatói jogok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inevezéssel, az átsorolással, a munkaviszony megszüntetésével kapcsolatos előkészítő munkálatokat (kinevezés, munkaszerződés, átsorolás, munkaviszony megszüntető határozat stb. elkészítése) az adóigazgatási és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zemélyügyi előadó végz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olgozók személyi, családi és szolgálati adataiban bekövetkezett változásokat minden esetben be kell jelenteni az adóigazgatási és személyügyi előadó részére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létszám és bérgazdálkodásra vonatkozó naprakész nyilvántartásokat az adóigazgatási és személyügyi előadó felelősen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</w:t>
        <w:tab/>
        <w:t>A költségvetés végrehajtásával összefüggő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a3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1. Gazdálkodási jogkörök szabályozás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1.1.</w:t>
        <w:tab/>
      </w:r>
      <w:r>
        <w:rPr>
          <w:rFonts w:cs="Book Antiqua" w:ascii="Book Antiqua" w:hAnsi="Book Antiqua"/>
          <w:sz w:val="22"/>
          <w:szCs w:val="22"/>
        </w:rPr>
        <w:t>Kötelezettségvállalási és utalványozá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keepNext w:val="true"/>
        <w:keepLines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709" w:hanging="709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1.2.</w:t>
        <w:tab/>
      </w:r>
      <w:r>
        <w:rPr>
          <w:rFonts w:cs="Book Antiqua" w:ascii="Book Antiqua" w:hAnsi="Book Antiqua"/>
          <w:sz w:val="22"/>
          <w:szCs w:val="22"/>
        </w:rPr>
        <w:t>Ellenjegyzési és érvényesíté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A kötelezettségvállalás pénzügyi ellenjegyzésére feljogosított személynek és az érvényesítésre feljogosított személynek a felsőoktatásban szerzett pénzügyi-számviteli végzettséggel, vagy legalább középfokú iskolai végzettséggel és emellett pénzügyi-számviteli képesítéssel kell rendelkez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2. Az operatív gazdálkodási jogkört gyakorlók (kötelezettségvállaló, utalványozó, ellenjegyző, érvényesítő) feladata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2.1. Kötelezettségvállal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telezettségvállalás - az Áht-ben és Ávr-ben meghatározott kivétellel - csak írásban és az arra jogosult (a 7.1.2. pontban megjelölt) személy pénzügyi ellenjegyzése után történhet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telezettségvállalás lehet:</w:t>
      </w:r>
    </w:p>
    <w:p>
      <w:pPr>
        <w:pStyle w:val="Normal"/>
        <w:numPr>
          <w:ilvl w:val="0"/>
          <w:numId w:val="3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kalmazási okirat,</w:t>
      </w:r>
    </w:p>
    <w:p>
      <w:pPr>
        <w:pStyle w:val="Normal"/>
        <w:numPr>
          <w:ilvl w:val="0"/>
          <w:numId w:val="3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grendelés,</w:t>
      </w:r>
    </w:p>
    <w:p>
      <w:pPr>
        <w:pStyle w:val="Normal"/>
        <w:numPr>
          <w:ilvl w:val="0"/>
          <w:numId w:val="3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állalkozási, szállítási, egyéb szerződés.</w:t>
      </w:r>
    </w:p>
    <w:p>
      <w:pPr>
        <w:pStyle w:val="Normal"/>
        <w:spacing w:before="60" w:after="0"/>
        <w:ind w:left="7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2.2. Pénzügyi ellenjegyz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telezettségvállalás előtt meg kell győződni arról, hogy </w:t>
      </w:r>
      <w:r>
        <w:rPr>
          <w:rFonts w:cs="Book Antiqua" w:ascii="Book Antiqua" w:hAnsi="Book Antiqua"/>
          <w:bCs/>
          <w:sz w:val="22"/>
          <w:szCs w:val="22"/>
          <w:lang w:eastAsia="hu-HU"/>
        </w:rPr>
        <w:t>a szabad előirányzat rendelkezésre áll, a tervezett kifizetési időpontokban a pénzügyi fedezet biztosított, és a kötelezettségvállalás nem sérti a gazdálkodásra vonatkozó szabályokat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Érvényesíté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Kifizetések esetén a teljesítés igazolása alapján – az Ávr. 57. § (3) bekezdése szerinti esetben annak hiányában is – az érvényesítőnek ellenőriznie kell az összegszerűséget, a fedezet meglétét és azt, hogy a megelőző ügymenetben az Áht., az államháztartási számviteli kormányrendelet és az Ávr. előírásait, továbbá a belső szabályzatokban foglaltakat megtartották-e.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i feladattal megbízott személy (7.1.2. pont) e feladat keretében köteles meggyőződni arról, hogy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teljesítés kötelezettségvállalás alapján és annak megfelelően történt-e meg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jogszabály szerint jogos-e a követelés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számla megfelel-e az alaki követelményeknek (kibocsátó, aláírás, bélyegző)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számla számszakilag helyes-e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befektetett eszközök, készletek bevételezése megtörtént-e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z elvégzett munka, a szolgáltatás, a megrendelő, illetve műszaki ellenőr által történő átvétele megtörtént-e.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beszerzési szabályzatban, a közbeszerzési szabályzatban foglaltak betartásra kerültek-e.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rFonts w:cs="Book Antiqua" w:ascii="Book Antiqua" w:hAnsi="Book Antiqua"/>
          <w:b/>
          <w:sz w:val="22"/>
          <w:szCs w:val="22"/>
        </w:rPr>
        <w:t>Utalványoz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követő gazdasági tevékenység, ami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kiadások teljesítésének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bevételek beszedésének - a 7.1.1. pontban megjelölt személyek által történő - elrendelését jelenti.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Az utalványozás utalványrendelettel történik. Az utalványrendelet kötelező elemeit az Ávr. 59.§ (3) bekezdése tartalmazza. 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utalványozás csak az érvényesítésre jogosult személy aláírásával az érvényesítés keltének feltüntetésével együtt érvény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suppressAutoHyphens w:val="false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énzeszközök kezelése</w:t>
      </w:r>
    </w:p>
    <w:p>
      <w:pPr>
        <w:pStyle w:val="Normal"/>
        <w:tabs>
          <w:tab w:val="clear" w:pos="708"/>
          <w:tab w:val="left" w:pos="851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költségvetésének végrehajtása során jelentkező bevételeket és teljesítendő kiadásokat a Képviselő-testület által kijelölt pénzügyi szervezetnél – az OTP Nyrt. Dunaharaszti Fiókjánál – vezetett bankszámlán és a házipénztárban kell kezel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a csak</w:t>
      </w:r>
    </w:p>
    <w:p>
      <w:pPr>
        <w:pStyle w:val="Normal"/>
        <w:numPr>
          <w:ilvl w:val="0"/>
          <w:numId w:val="5"/>
        </w:numPr>
        <w:suppressAutoHyphens w:val="false"/>
        <w:ind w:left="1060" w:hanging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 pénzintézetnél nyithatnak költségvetési számlát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 elszámolási számlával rendelkezhetnek.</w:t>
      </w:r>
    </w:p>
    <w:p>
      <w:pPr>
        <w:pStyle w:val="Szvegtrzsbehzssal3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költségvetési gazdálkodással és a pénzellátással kapcsolatos minden pénzforgalmat ezen a számlán kell bonyolítani.</w:t>
      </w:r>
    </w:p>
    <w:p>
      <w:pPr>
        <w:pStyle w:val="Normal"/>
        <w:suppressAutoHyphens w:val="false"/>
        <w:ind w:left="70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5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</w:t>
      </w:r>
      <w:r>
        <w:rPr>
          <w:rFonts w:cs="Book Antiqua" w:ascii="Book Antiqua" w:hAnsi="Book Antiqua"/>
          <w:b/>
          <w:sz w:val="22"/>
          <w:szCs w:val="22"/>
        </w:rPr>
        <w:t>Megnevezés</w:t>
        <w:tab/>
        <w:tab/>
        <w:tab/>
        <w:tab/>
        <w:tab/>
        <w:t>Számlaszám</w:t>
      </w:r>
    </w:p>
    <w:p>
      <w:pPr>
        <w:pStyle w:val="Szvegtrzsbehzssal2"/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tségvetési elszámolási számla</w:t>
        <w:tab/>
        <w:tab/>
        <w:t>11742180-15441654-00000000</w:t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gyes elkülönített elszámolási sz.</w:t>
        <w:tab/>
        <w:tab/>
        <w:t>11742180-15441654-0213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pítményadó szla.</w:t>
        <w:tab/>
        <w:tab/>
        <w:tab/>
        <w:tab/>
        <w:t>11742180-15441654-02440000</w:t>
      </w:r>
    </w:p>
    <w:p>
      <w:pPr>
        <w:pStyle w:val="Szvegtrzsbehzssal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Book Antiqua" w:ascii="Book Antiqua" w:hAnsi="Book Antiqua"/>
          <w:sz w:val="22"/>
          <w:szCs w:val="22"/>
        </w:rPr>
        <w:tab/>
        <w:t>Telekadó szla.</w:t>
        <w:tab/>
        <w:tab/>
        <w:tab/>
        <w:tab/>
        <w:tab/>
        <w:t>11742180-15441654-025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rtózkodási idő utáni idegenforgalmi</w:t>
        <w:tab/>
        <w:t>11742180-15441654-0309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járási illeték</w:t>
        <w:tab/>
        <w:tab/>
        <w:tab/>
        <w:tab/>
        <w:tab/>
        <w:t>11742180-15441654-034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parűzési adó</w:t>
        <w:tab/>
        <w:tab/>
        <w:tab/>
        <w:tab/>
        <w:tab/>
        <w:t>11742180-15441654-0354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írság</w:t>
        <w:tab/>
        <w:tab/>
        <w:tab/>
        <w:tab/>
        <w:tab/>
        <w:tab/>
        <w:t>11742180-15441654-036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sedelmi pótlék</w:t>
        <w:tab/>
        <w:tab/>
        <w:tab/>
        <w:tab/>
        <w:t>11742180-15441654-0378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lajterhelési díj beszedési szla.</w:t>
        <w:tab/>
        <w:tab/>
        <w:t>11742180-15441654-039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degen bevételek elszámolási szla.</w:t>
        <w:tab/>
        <w:tab/>
        <w:t>11742180-15441654-044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llami hozzájárulások számla</w:t>
        <w:tab/>
        <w:tab/>
        <w:t>11742180-15441654-051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elkülönített elsz. számla</w:t>
        <w:tab/>
        <w:tab/>
        <w:t>11742180-15441654-069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fejezett víziközmű számla</w:t>
        <w:tab/>
        <w:tab/>
        <w:tab/>
        <w:t>11742180-15441654-081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rmőföld bérbeadásából sz. jöv.</w:t>
        <w:tab/>
        <w:tab/>
        <w:t>11742180-15441654-0866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bevételek beszedési számla</w:t>
        <w:tab/>
        <w:tab/>
        <w:t>11742180-15441654-088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épjárműadó beszedési számla</w:t>
        <w:tab/>
        <w:tab/>
        <w:t>11742180-15441654-089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Polg.Hiv. eszk</w:t>
        <w:tab/>
        <w:tab/>
        <w:tab/>
        <w:t>11742180-15441654-100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DM ivóvíz díjbefizetése</w:t>
        <w:tab/>
        <w:tab/>
        <w:tab/>
        <w:t>11742180-15441654-10020009</w:t>
      </w:r>
    </w:p>
    <w:p>
      <w:pPr>
        <w:pStyle w:val="Szvegtrzsbehzssal2"/>
        <w:spacing w:lineRule="auto" w:line="240" w:before="0" w:after="0"/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 xml:space="preserve">Délegyháza önkormányzat üdülő bef. </w:t>
        <w:tab/>
        <w:t>11742180-15441654-10030008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ennyvíz és csatornamű</w:t>
        <w:tab/>
        <w:tab/>
        <w:tab/>
        <w:t>11742180-15441654-10130005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 felújítási alap</w:t>
        <w:tab/>
        <w:tab/>
        <w:tab/>
        <w:tab/>
        <w:t>11742180-15441654-10140004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B finanszírozási számla</w:t>
        <w:tab/>
        <w:tab/>
        <w:tab/>
        <w:t>11742180-15441654-10170001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köziotthonos Óvoda bővítése</w:t>
        <w:tab/>
        <w:tab/>
        <w:t>11742180-15441654-10290006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minőség javítás</w:t>
        <w:tab/>
        <w:tab/>
        <w:tab/>
        <w:tab/>
        <w:t>11742180-15441654-10300002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csey Ferenc Könyvtár</w:t>
        <w:tab/>
        <w:t xml:space="preserve"> </w:t>
        <w:tab/>
        <w:tab/>
        <w:t>11742180-15565220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i Napközi</w:t>
        <w:tab/>
        <w:tab/>
        <w:tab/>
        <w:tab/>
        <w:t>11742180-15772244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sugár Óvoda</w:t>
        <w:tab/>
        <w:tab/>
        <w:tab/>
        <w:tab/>
        <w:t>11742180-16799792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i Polgármesteri Hivatal </w:t>
        <w:tab/>
        <w:tab/>
        <w:t>11742180-15734769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elszámolási számlán levő szabad pénzeszközök - a központi költségvetésből származó hozzájárulások és támogatások kivételével - bármely pénzintézetnél betétként elhelyezhetők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ákon kezelt pénzeszközök felett a rendelkező személyeket a polgármester hagyja jóvá (aláírás bejelentő karton)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a pénzforgalmának bonyolítása során a számláról kiadást csak az érvényesített, utalványozott és ellenjegyzett bizonylatok alapján lehet teljesíteni. Bizonylat nélkül „átutalási megbízás” a bankba nem küldhető, beszedési megbízás nem fogadható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forgalom bonyolításáról a bankkal bankszámla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forgalom elsősorban a költségvetési szervek házipénztárában bonyolódik. Ennek szabályait a Pénztár és pénzkezelési Szabályzat tartalmazza. A készpénzen kívüli pénzforgalom (átutalás, beszedési megbízás) a számlák, szerződések, megállapodások és egyéb okmányok alapján a költségvetési szervek elszámolási számláján bonyoló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állóan működő költségvetési szervek készpénzforgalmának bonyolítására ellátmány, illetve esetenként készpénzelőleg áll rendelkezésre, amelyet az előző elszámolás után (legkésőbb a hónap utolsó napjáig) a Polgármesteri Hivatal készpénz-ellátmányként biztosít az önállóan működő intézmények számára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t év nyitáskor a Polgármesteri Hivatal gazdasági szervezete, a Pénzügyi Osztály a keretösszegnek megfelelően bocsátja rendelkezésre, év közben szükség szerint a tényleges kiadásnak megfelelő összegben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v végén az elszámolással egyidejűleg az ellátmány maradványt vissza kell fizetni a Polgármesteri Hivatal házipénztárába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állóan működő intézmény készpénzellátmányát az önállóan működő intézmény vezetője által kijelölt dolgozó kezel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 felhasználását időrendi sorrendben a megbízott személy un. „előleg-nyilvántartáson” köteles vezetni. A Pénzügyi Osztály megbízott munkatársa tartalmi és formai szempontból felülvizsgálja a bizonylatokat és gondoskodik a könyvelésükrő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4. Cél- és címzett támogatások igénybevétel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cél- és címzett támogatások igénybejelentése, igénybevétele és elszámolása során a helyi önkormányzatok címzett és céltámogatási rendszeréről szóló 1992. évi LXXXIX. törvény és a helyi önkormányzatok címzett és céltámogatása felhasználásának részletes szabályairól szóló 19/2005.(II.11.) Korm. rendeletben foglaltak figyelembevételével kell eljárni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él- és címzett támogatásokra vonatkozó igény csak a képviselő-testületnek a tárggyal kapcsolatos döntése alapján nyújtható be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génybejelentések összeállításáért a gazdálkodási előadó - gazdasági vezető felelős a pénzügyi előadó II. bevonásával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ályázat kedvező elbírálása esetén megkötendő finanszírozási szerződést a gazdálkodási előadó - gazdasági vezető készíti elő a pénzügyi előadó II. bevonásával, amit a polgármester és a jegyző ír alá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ruházásokkal kapcsolatos számlákat a településüzemeltetési előadó, illetőleg a településfejlesztési előadó kollaudálja (kollaudáltatja). A kollaudált számla pénzintézethez történő benyújtásáról a gazdálkodási előadó - gazdasági vezető a pénzügyi előadó II. bevonásával gondosko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ruházással kapcsolatos pénzügyi felhasználásokról - beruházásonként - nyilvántartást kell vezetni, melynek a következő adatokat kell tartalmaznia:</w:t>
      </w:r>
    </w:p>
    <w:p>
      <w:pPr>
        <w:pStyle w:val="Dvzls"/>
        <w:numPr>
          <w:ilvl w:val="0"/>
          <w:numId w:val="19"/>
        </w:numPr>
        <w:spacing w:before="4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ruházás megnevezése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beruházással kapcsolatos kiadások tervezett összege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támogatás mértéke, összege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kivitelezői számla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benyújtásának időpontja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eredeti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kollaudált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saját forrás,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támog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éséről a gazdálkodási előadó – gazdasági vezető a pénzügyi előadó II. útján gondoskodi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őjének feladata a beruházás befejezésekor az önkormányzatokért felelős miniszter részére - a MÁK Területi Igazgatóságon keresztül - küldendő elszámolás elkészítése i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 Számviteli nyilvántartások veze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ámviteli nyilvántartások vezetése során érvényesíteni kell a számviteli törvényben és az államháztartás szervezetei beszámolási és könyvvezetési kötelezettségének sajátosságairól szóló 249/2000. (XII.24.)  Kormányrendeletben meghatározott alapelveket és szabályoka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nden gazdasági eseményről, mely az önkormányzat eszközeinek, illetve forrásainak állományát, vagy összetételét megváltoztatja, bizonylatot kell kiállítani. A számviteli nyilvántartásokba csak szabályszerűen kiállított bizonylatok alapján lehet adatokat bejegyez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nylatokon az adatokat, időt álló módon úgy kell rögzíteni, hogy azok a kötelező megőrzési határidőig olvashatók legyenek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i kötelezettség alá kell vonni azokat a bizonylatokat, nyomtatványokat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melyeknek az illetéktelen felhasználása visszaélésre adhat alkalmat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melyekért nyomtatvány értékét meghaladó vagy a nyomtatványon szereplő névértéknek megfelelő ellenértéket kell fizetni, továbbá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készpénz kezeléséhez kapcsolódó nyomtatványoka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ú nyomtatványként kell kezelni különösen</w:t>
      </w:r>
    </w:p>
    <w:p>
      <w:pPr>
        <w:pStyle w:val="Dvzls"/>
        <w:numPr>
          <w:ilvl w:val="0"/>
          <w:numId w:val="10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csekket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kiadási- és bevételi pénztárbizonylatokat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énztárjelentést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sorszámozott űrlapokat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nyag be- és kivételezési jegyeket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menetleveleket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étkezési jegyeket, utalványokat,</w:t>
      </w:r>
    </w:p>
    <w:p>
      <w:pPr>
        <w:pStyle w:val="TextBody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igorú számadású nyomtatványok teljes körét a Bizonylati Szabályzat és bizonylati album tartalmazza.</w:t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 körbe tartozó nyomtatványok készletéről és felhasználásáról olyan nyilvántartást kell vezetni, amelyből a beszerzett és felhasznált mennyiség sorszám szerint, továbbá a készletváltozások időpontjai egyértelműen megállapítható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használó köteles a nyomtatványokkal - beleértve a rontott példányokat is - elszámolni.  A számviteli nyilvántartások vezetéséhez, a bizonylatok kezeléséhez részletes előírásokat a számlarend és a bizonylati szabályzat és bizonylati album tartalma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1"/>
        </w:numPr>
        <w:suppressAutoHyphens w:val="false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datszolgáltatáshoz, beszámoló készítéséhez kapcsolódó feladatok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1. Időközi költségvetési jelent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 a költségvetési gazdálkodásának alakulásáról - a költségvetési szerveket is magában foglaló - időközi költségvetési jelentést köteles összeállítani. </w:t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időközi költségvetési jelentést az államháztartási törvény végrehajtásáról szóló 368/2011. (XII.31.) Kormányrendeletben meghatározott módon kell összeállítani. </w:t>
      </w:r>
    </w:p>
    <w:p>
      <w:pPr>
        <w:pStyle w:val="BodyText2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szintre összesített adatokat a tárgyév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3 hónapjáról áprili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6 hónapjáról júliu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lső 9 hónapjáról  október 20-ig,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2 hónapjáról s tárgyévet követő év január 20-ig</w:t>
      </w:r>
    </w:p>
    <w:p>
      <w:pPr>
        <w:pStyle w:val="Zh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ll megküldeni a MÁK Területi Igazgatóságához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szintű időközi költségvetési jelentés összeállításáért és a MÁK Területi Igazgatósághoz történő továbbításáért a gazdálkodási előadó – gazdasági vezető a pénzügyi előadó II., és a pénzügyi előadó IV. bevonásával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2. Időközi mérlegjelentés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hivatal eszközei és forrásai alakulásáról negyedévenként, a főkönyvi kivonat állományi számláinak adataiból, vagy az azt alátámasztó nyilvántartásokból összeállított időközi mérlegjelentést kell készítenie az államháztartási törvény végrehajtásáról szóló 368/2011. (XII.31.) Kormányrendelet szeri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dőközi mérlegjelentést a tárgynegyedévet követő hónap 20. napjáig, a negyedik negyedévre vonatkozóan gyorsjelentésként a tárgynegyedévet követő negyven napon belül, az éves jelentést az éves beszámoló benyújtásának határidejével megegyezően kell az irányító szervhez benyúj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és a költségvetési szervek időközi mérlegjelentésének összeállításáért, valamint annak a MÁK Területi Igazgatóságához történő továbbításáért a gazdálkodási előadó – gazdasági vezető a pénzügyi előadó II., és a pénzügyi előadó IV. bevonásával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4. A költségvetési beszámoló összeállításáva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és költségvetési szervei az előirányzatok felhasználásáról és a gazdálkodásról a költségvetési szervek beszámolási és könyvvezetési kötelezettségéről szóló Kormányrendelet előírásai szerint féléves és éves beszámolót kötelesek készí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t az önkormányzat által meghatározott határidőre és tartalommal kell elkészíteni, a Pénzügyminisztériumnak a zárszámadásra vonatkozó tájékoztatója figyelembe vételével. A beszámolót a gazdasági szervezet állítja össze a beszámoló füzet űrlapjainak kitöltésév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4.1. A féléves beszámoló tartalma, a beszámoló készítés feladat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éléves beszámoló készítésére, tartalmára az Áht., az Ávr. És a 249/2000. (XII.24.) Kormányrendelet rendelkezéseit kell alkalmazni. 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éléves beszámolót a naptári év első félévéről június 30-i fordulónappal kell elkészíteni és azt július 31. napját követő 10 naptári napon belül kell benyújtani a MÁK Területi Igazgatóságához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éléves beszámoló összeállításáért és a MÁK Területi Igazgatóságához határidőre történő továbbításáért a gazdálkodási előadó – gazdasági vezető a pénzügyi előadó II. és a pénzügyi előadó IV. bevonásával felelős. 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4.2. Az éves beszámoló tartalma, beszámoló készítésse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éves beszámoló készítésére, tartalmára az Áht., az Ávr. És a 249/2000. (XII.24.) Kormányrendelet rendelkezéseit kell alkalmazni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t a főkönyvi kivonat adataiból - év végi, december 31-i fordulónapot figyelembe véve -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őkönyvi kivonat összeállítása előtt a következőket kell biztosítani: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leltár készítése és átvezetése a könyvelés adatain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z előirányzatok egyeztetése a felügyeleti szervvel a kiemelt előirányzatokra, az irányítószervi és saját hatáskörű átcsoportosításokra vonatkozóan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év végi zárlati munkák elkészítése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mérleg összeállítása a mérlegtételek értékelésével.</w:t>
      </w:r>
    </w:p>
    <w:p>
      <w:pPr>
        <w:pStyle w:val="Felsorols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 végi zárlati munkák során a következőket kell elvégezni: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bankszámlák egyenlegének egyeztetését a december havi utolsó bankszámla-kivonat adataival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pénztárjelentések december havi utolsó adatainak egyeztetését a főkönyvi pénztár-számla adatával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polgármesteri hivatalhoz tartozó részben önálló intézmények részére kiutalt ellátmány egyenlegének egyeztetését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decemberben kifizetett bérek elszámolását feladás alapján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bevételek és kiadások könyvelését december 31-ig szakfeladatonként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leltárral megállapított készletek, követelések (adósok, vevők, egyéb követelések) és kötelezettségek (szállítók) állomány-változásának elszámolását a tőkeváltozással szemben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 pénzforgalmi jelentés elkészítését követően az állományi és forgalmi számlák átvezetését az állományi számlákra a tőke-változással egyidejűleg történő elszámolással,</w:t>
      </w:r>
    </w:p>
    <w:p>
      <w:pPr>
        <w:pStyle w:val="Felsorols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z értékcsökkenések elszámolását,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 összeállításáért és a MÁK Fővárosi Területi Igazgatóságához határidőre történő továbbításáért a gazdálkodási előadó – gazdasági vezető a pénzügyi előadó II. és a pénzügyi előadó IV. bevonásával felelős.</w:t>
      </w:r>
    </w:p>
    <w:p>
      <w:pPr>
        <w:pStyle w:val="Dvzls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ormatív állami hozzájárulással való elszámolás érdekében a tényleges mutatószámoknak az intézményektől - írásban, az intézményvezető által aláírt formában - történő begyűjtéséért a gazdálkodási előadó – gazdasági vezető a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ényleges mutatószámokra vonatkozó adatszolgáltatás határidejét úgy kell kialakítani, hogy annak ellenőrzése a beszámoló elkészítéséig megtörténhessen. Az intézmények által szolgáltatott adatokat a beszámoló végleges összeállítása, a MÁK Területi Igazgatóság részére történő leadása előtt ellenőriz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tatószámok ellenőrzéséért a jegyző a gazdálkodási előadó – gazdasági vezető útján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llami költségvetéssel történő elszámolás pénzügyi teljesítéséért a gazdálkodási előadó - gazdasági vezető a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 keretében információt kell szolgáltatni továbbá az igénybevett</w:t>
      </w:r>
    </w:p>
    <w:p>
      <w:pPr>
        <w:pStyle w:val="Felsorols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cél és</w:t>
      </w:r>
    </w:p>
    <w:p>
      <w:pPr>
        <w:pStyle w:val="Felsorols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címzett támogatások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 összeállításához szükséges adatokat a támogatási formákkal kapcsolatos nyilvántartást vezető személy köteles biztosí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5. Zárszámad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i rendelettervezet elkészítéséért a jegyző felelős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-tervezetet a tárgyévet követő év április 30. napjáig kell a képviselő-testület elé terjesz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zárszámadásának összeállításával kapcsolatban az intézményeknek adatszolgáltatási kötelezettségük van. A szükséges információk tartalmát és az adatszolgáltatásra vonatkozó határidőt a MÁK évenként kiadásra kerülő - zárszámadással és beszámoló készítésével kapcsolatos - rendelkezése szabályozz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 Folyamatba épített ellenőr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iCs/>
          <w:sz w:val="22"/>
          <w:szCs w:val="22"/>
        </w:rPr>
      </w:pPr>
      <w:r>
        <w:rPr>
          <w:rFonts w:cs="Book Antiqua" w:ascii="Book Antiqua" w:hAnsi="Book Antiqua"/>
          <w:b/>
          <w:iCs/>
          <w:sz w:val="22"/>
          <w:szCs w:val="22"/>
        </w:rPr>
        <w:t>10.1. Belső kontrollrendszer - Folyamatba épített, előzetes és utólagos vezetői ellenőrzés (FEUV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426" w:hanging="0"/>
        <w:jc w:val="both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</w:r>
    </w:p>
    <w:p>
      <w:pPr>
        <w:pStyle w:val="Heading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ht-ban, az Ávr-ben, valamint a 370/2011.(XII.31.) Korm. rendeletben foglalt előírásokat figyelembe véve gondoskodni kell a gazdasági szervezetnél a belső kontrollrendszer, és ennek keretében a folyamatba épített, előzetes és utólagos vezetői ellenőrzés (FEUVE) maradéktalan megvalósításáról.</w:t>
      </w:r>
    </w:p>
    <w:p>
      <w:pPr>
        <w:pStyle w:val="Heading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EUVE keretében biztosítani kell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lső tartalékok feltár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szervnél jelentkező feladatok minél magasabb színvonalon való ellát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mai, gazdálkodási és egyéb feladatok legésszerűbb, legkisebb ráfordítással való ellátását, a rendelkezésre álló élő- és holtmunka ráfordításának hatékony felhasznál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szerű, fegyelmezett munka megvalósításának feltételrendszeré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acionális kezdeményezéseket, kellő időben mutasson rá a költségvetési szerv működése során felmerült megalapozatlan vagy helytelennek minősülő intézkedésekre, hiányosságok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űködés és gazdálkodás szervezettségének elemzésével és vizsgálatával, a gazdálkodással összefüggő jelenségek okainak feltárásával segítse elő a vezetés megfelelő tájékoztatását, a helyes vezetői döntések meghozatalát, a vezetői utasítások végrehajtásá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áruljon hozzá a hibák, hiányosságok, szabálytalanságok megelőzéséhez, a gazdálkodási fegyelem megszilárdításáh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irányítási és ellenőrzési feladatok magukban foglalják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döntések dokumentumainak elkészítését (ideértve a költségvetési tervezés, a kötelezettségvállalások, a szerződések, a kifizetések, a szabálytalanság miatti visszafizetések dokumentumait is)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események elszámolását (a hatályos jogszabályoknak megfelelő könyvvezetés és beszámolás)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szervezeten belül a belső kontrollrendszer létrehozásáért, működtetéséért és fejlesztéséért, ennek keretében a folyamatba épített, előzetes és utólagos vezetői ellenőrzési rendszerek kiépítésének, működésének jogszabályoknak és szabályzatoknak való megfeleléséért a jegyző felelős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370/2011.(XII.31.) Kormányrendeletben foglaltak szerint az intézményvezető, és a jegyző köteles nyilatkozatban értékelni a költségvetési szerv belső kontrollrendszerének minőségét, az éves beszámolóval egyidejűleg a </w:t>
      </w:r>
      <w:r>
        <w:rPr>
          <w:rFonts w:cs="Palatino Linotype" w:ascii="Palatino Linotype" w:hAnsi="Palatino Linotype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A jegyző felelősségi körébe tartozó nyilatkozatot a gazdasági vezető készíti el, 370/2011.(XII.31.) Kormányrendelet 1.  melléklete szerint. 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>10.2. Ellenőrzési nyomvonal</w:t>
      </w:r>
    </w:p>
    <w:p>
      <w:pPr>
        <w:pStyle w:val="Normal"/>
        <w:jc w:val="both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jegyző köteles elkészíteni a gazdálkodás folyamatához kapcsolódó ellenőrzési nyomvonalát, amely a hivatal tervezési, pénzügyi lebonyolítási és ellenőrzési folyamatainak szöveges, illetve táblázatba foglalt és folyamatábrákkal szemléltetett leírását tartalmazza.</w:t>
      </w:r>
    </w:p>
    <w:p>
      <w:pPr>
        <w:pStyle w:val="Szvegtrzs2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talanságok kezelésének eljárásrendje az önkormányzat polgármesteri hivatala szervezeti és működési szabályzatának mellékletét képez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>10.3. Kockázatkezelés</w:t>
      </w:r>
    </w:p>
    <w:p>
      <w:pPr>
        <w:pStyle w:val="Szvegtrzs2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vezető a saját területére vonatkozóan köteles a kockázati tényezők figyelembevételével kockázatelemzést végezni, és kockázatkezelési rendszert működtetn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elemzés során fel kell mérni és meg kell állapítani a hivatal tevékenységében, gazdálkodásában rejlő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kezelés rendjének kialakítása során meg kell határozni azon intézkedéseket és megtételük módját, melyek csökkentik, illetve megszüntetik a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1. A gazdálkodás rendjét meghatározó belső szabályzatok készítésére vonatkozó előírás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nál és a Polgármesteri Hivatalnál a gazdálkodás viteléhez a vonatkozó jogszabályokban előírt szabályzatokat kell elkészíteni és folyamatosan karbantar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szabályzatokat a jogszabályi változásokat, valamint az intézmény feladatában bekövetkezett változásokat követő 90 napon belül aktualizálni kell. A szabályzatokat 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gazdasági vezető köteles aktualizálni és a jegyző felelős</w:t>
      </w:r>
      <w:r>
        <w:rPr>
          <w:rFonts w:cs="Book Antiqua" w:ascii="Book Antiqua" w:hAnsi="Book Antiqua"/>
          <w:b/>
          <w:sz w:val="22"/>
          <w:szCs w:val="22"/>
        </w:rPr>
        <w:t>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2. Az önkormányzati közpénzek felhasználásának nyilvánossá tételére vonatkozó előírás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10" w:leader="none"/>
        </w:tabs>
        <w:ind w:left="567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i közpénzek felhasználásának nyilvánossá tételére a 2011. évi CXII. törvény (Infotv.) rendelkezéseit kell alkalmazni.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240" w:after="2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zzétételről a pénzügyi előadó II. és a jegyző köteles gondoskodni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elye: Délegyháza Község Önkormányzat honlapja: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2"/>
            <w:szCs w:val="22"/>
          </w:rPr>
          <w:t>www.delegyhaza.hu</w:t>
        </w:r>
      </w:hyperlink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240" w:after="2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zététel határideje: az Infotv-ben előírt határidő. A jegyző ennél rövidebb határidőt is megállapíthat.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240" w:after="2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alamennyi intézményvezető köteles a fenti körbe tartozó, a Polgármesteri Hivatal ügyintézésében lévő szerződést haladéktalanul és folyamatosan átadni a Pénzügyi Osztály és a jegyző részé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>Délegyháza, 2013. március 5.</w:t>
      </w:r>
    </w:p>
    <w:p>
      <w:pPr>
        <w:pStyle w:val="Normal"/>
        <w:tabs>
          <w:tab w:val="clear" w:pos="708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Dr. Molnár Zsuzsann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jegyz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1. függelé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3. függelék a 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élegyháza Község Önkormányzatának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elenleg hatályos rendeletei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2. függelé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rPr/>
      </w:pPr>
      <w:r>
        <w:rPr>
          <w:rFonts w:cs="Book Antiqua" w:ascii="Book Antiqua" w:hAnsi="Book Antiqua"/>
          <w:b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lang w:eastAsia="zxx" w:bidi="zxx"/>
        </w:rPr>
      </w:pPr>
      <w:r>
        <w:rPr>
          <w:rFonts w:eastAsia="Lucida Sans Unicode" w:cs="Tahoma" w:ascii="Book Antiqua" w:hAnsi="Book Antiqua"/>
          <w:b/>
          <w:lang w:eastAsia="zxx" w:bidi="zxx"/>
        </w:rPr>
        <w:t>Az önkormányzat alaptevékenysége, az alaptevékenységéhez kapcsolódó szakfeladato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lang w:eastAsia="zxx" w:bidi="zxx"/>
        </w:rPr>
      </w:pPr>
      <w:r>
        <w:rPr>
          <w:rFonts w:eastAsia="Lucida Sans Unicode" w:cs="Book Antiqua" w:ascii="Book Antiqua" w:hAnsi="Book Antiqua"/>
          <w:b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Az Önkormányzat alaptevékenységének államháztartási szakágazati rend szerinti besorolása: 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12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841105</w:t>
        <w:tab/>
        <w:t>Helyi önkormányzatok, valamint többcélú kistérségi társulások igazgatási tevékenysége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Az Önkormányzat alaptevékenysége (a </w:t>
      </w:r>
      <w:r>
        <w:rPr>
          <w:rFonts w:cs="Book Antiqua" w:ascii="Book Antiqua" w:hAnsi="Book Antiqua"/>
          <w:b/>
          <w:sz w:val="21"/>
          <w:szCs w:val="21"/>
          <w:lang w:bidi="zxx"/>
        </w:rPr>
        <w:t>szakfeladatrendről és az államháztartási szakágazati rendről szóló 56/2011.(XII.31.) NGM rendelet szerint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):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362"/>
        <w:gridCol w:w="1139"/>
        <w:gridCol w:w="4278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11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99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m.n.s. épí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vendég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ai intézményi étkez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skolai intézményi étkez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étkez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2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védele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25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közigazga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világí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áros- és községgazdálkodási m.n.s. szolgáltatás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6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ő-fenntartás és -működ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22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utak, hidak, alagutak üzemeltetése, fenntar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9390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árazföldi személyszállí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2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minisztratív, kiegészítő szolgál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elszámolásai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ponti költségvetési befizetés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inanszírozási művelet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elszámolásai a költségvetési szerveikkel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ejezeti és általános tartalékok elszámol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jogalko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igaz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, illeték kiszabása, beszedése, adóellenőrz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5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szociális támogatások finanszíroz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ktív korúak ellá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ásfenntartási támogatás normatív alapon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polási díj méltányossági alapon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szeres gyermekvédelmi pénzbeli 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iegészítő gyermekvédelmi 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áztatási 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tmeneti segély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metési segély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kívüli gyermekvédelmi 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6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ozgáskorlátozott gépjármű-szerzési és átalakítási 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önkormányzati eseti pénzbeli ellátás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gyógy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2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Gyermekjóléti szolgál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által nyújtott lakás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működési támog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program- és egyéb támog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övid időtartamú közfoglalkoz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lalkoztatást helyettesítő támogatásra jogosultak hosszabb időtartamú közfoglalkozt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közfoglalkoz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járóbeteg-el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alap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ügyeleti 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járóbeteg-el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alap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humán-egészségügyi el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- és nővédelmi egészségügyi gondoz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fjúság-egészségügyi gondoz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ok szociális ellátása bentlakás nélkü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109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ociális étkez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 segítségnyúj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segí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kezel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0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tisztítása, elhelyez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6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60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gyűj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kezelése, ártalmatlanítás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2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kezelése, ártalmatlaní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 működte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1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ek működtetése és fejlesz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, szabadidős tevékenysé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i tevékenység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tevékenységek és támogatásu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9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00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ulturális műsorok, rendezvények, kiállítások szervez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indenféle m.n.s. szabadidős szolgál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.0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, levéltári tevékenysé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szolgáltatás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1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állomány gyarapítása, nyilvántar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állomány feltárása, megőrzése, védelm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-üzemelteté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Építményüzemel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3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aját tulajdonú, bérelt ingatlan bérbeadása, üzemelte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óingatlan bérbeadása, üzemelte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lakóingatlan bérbeadása, üzemeltetése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647"/>
        </w:tabs>
        <w:ind w:left="647" w:hanging="647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21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84"/>
      </w:pPr>
      <w:rPr/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basedOn w:val="Bekezdsalapbettpusa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basedOn w:val="Bekezdsalapbettpusa"/>
    <w:qFormat/>
    <w:rPr>
      <w:b/>
      <w:sz w:val="24"/>
      <w:u w:val="single"/>
      <w:lang w:val="hu-HU" w:bidi="ar-SA"/>
    </w:rPr>
  </w:style>
  <w:style w:type="character" w:styleId="Cmsor5Char">
    <w:name w:val="Címsor 5 Char"/>
    <w:basedOn w:val="Bekezdsalapbettpusa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2Char">
    <w:name w:val="Szövegtörzs 2 Char"/>
    <w:basedOn w:val="Bekezdsalapbettpusa"/>
    <w:qFormat/>
    <w:rPr>
      <w:sz w:val="28"/>
      <w:szCs w:val="28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lbChar">
    <w:name w:val="Élőláb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basedOn w:val="Bekezdsalapbettpusa"/>
    <w:qFormat/>
    <w:rPr>
      <w:sz w:val="16"/>
      <w:szCs w:val="16"/>
      <w:lang w:val="hu-HU" w:bidi="ar-SA"/>
    </w:rPr>
  </w:style>
  <w:style w:type="character" w:styleId="CharChar14">
    <w:name w:val=" Char Char14"/>
    <w:basedOn w:val="Bekezdsalapbettpusa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Szvegtrzsbehzssal2Char">
    <w:name w:val="Szövegtörzs behúzással 2 Char"/>
    <w:basedOn w:val="Bekezdsalapbettpusa"/>
    <w:qFormat/>
    <w:rPr>
      <w:lang w:val="hu-HU" w:bidi="ar-SA"/>
    </w:rPr>
  </w:style>
  <w:style w:type="character" w:styleId="AlcmChar">
    <w:name w:val="Alcím Char"/>
    <w:basedOn w:val="Bekezdsalapbettpusa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basedOn w:val="Bekezdsalapbettpusa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basedOn w:val="Bekezdsalapbettpusa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9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25:00Z</dcterms:created>
  <dc:creator>Home</dc:creator>
  <dc:description/>
  <cp:keywords/>
  <dc:language>en-US</dc:language>
  <cp:lastModifiedBy>Molnár Zsuzsa</cp:lastModifiedBy>
  <cp:lastPrinted>2010-10-14T14:48:00Z</cp:lastPrinted>
  <dcterms:modified xsi:type="dcterms:W3CDTF">2013-03-07T16:16:00Z</dcterms:modified>
  <cp:revision>22</cp:revision>
  <dc:subject/>
  <dc:title>Előterjesztés </dc:title>
</cp:coreProperties>
</file>